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Муниципальное бюджетное общеобразовательное учреждение                   «Сергеевская средняя общеобразовательная школа Пограничного муниципальн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vMerge w:val="restart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ОВА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ом родителей , протокол № 1 от 15.08.2021 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ом обучающихся , протокол    № 1 от 15.08.2021 г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АЮ</w:t>
            </w:r>
          </w:p>
        </w:tc>
      </w:tr>
      <w:tr>
        <w:trPr/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БОУ «Сергеевская СОШ ПМО» </w:t>
            </w:r>
          </w:p>
        </w:tc>
      </w:tr>
      <w:tr>
        <w:trPr/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/И.В. Старченко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                      (Ф.И.О.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3.08.2021 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>План мероприятий по охране и укреплению здоровья                                                     обучающихся  МБОУ «Сергеевская СОШ ПМ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на 2021/2022 учебный го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015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41"/>
        <w:gridCol w:w="2347"/>
      </w:tblGrid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изационно-управленческая деятельность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локальных нормативно-правовых ак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ложения о школьном оздоровительном марафо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ложения о школьном конкурсе "Самый здоровый класс"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ложения о Дне здор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ложения о спортивных соревнования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нтя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ь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ректор школ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меститель директора по УВР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меститель и     директора по ВР,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дание приказов по шко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 охране жизни и здоровья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 утверждении графика диспансеризации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 утверждении положения о Дне здоровь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о проведении мониторинга здоровья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 проведении для семей консультаций по охране и укреплению здоровья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 проведении Недели здоровь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 утверждении положения о школьном оздоровительном марафо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положения о школьном конкурсе "Самый здоровый класс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 утверждении положения о спортивных соревнования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нтябрь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ические совет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"Компетентностный подход в развитии навыков здорового образа жизни у детей и подростков"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"Итоги углубленного медицинского осмотра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"Анализ заболеваемости обучающихся по итогам учебного года"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щания при директор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Анализ уровня заболевания детей и организация работы школы по охране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оздание комфортной среды для сохранения и укрепления здоровья обучающихся в образовательном процес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ценка работы учителя в сфере охраны здоровья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Здоровьесберегающие технологии на уроке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щания при заместителе директора по УВ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Результативность работы по пропаганде здорового образа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риемы здоровьесберегающей педагогической тех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Здоровьесбережение как важный фактор оптимального развития и успешности лич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Траектория здоровья обучающихс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по учебно-воспитательной работе (далее – УВР)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учно-практическая конференция на тему "Обеспечение комфортности образовательного процесса на основе валеологических подходов"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инары-практику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Интенсификация обучения, сохранность и укрепление здоровья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Развитие образовательной системы и ее здоровьесберегающий потенц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зультативность и эффективность здоровьесберегающей деятельности в 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роблемы организации формирования здорового образа жизн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ьская конференция на тему "Здоровые дети – здоровая Россия"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по воспитательной работе (далее – ВР)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школьные родительские собр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Школа – территория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Школьная неуспеваемость как медицинская проблем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доровьесберегающая среда школы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норм СанПиН в процессе организации образовательного процесс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хозяйством (далее – завхоз)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состояния содержания помещений ОО, мебели, оборудова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истемы доступного, разнообразного и качественного школьного питания детей, полная компенсация его стоимости для обучающихся ОО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учебного год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ОУ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итьевого режима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вхоз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ение воздушного, светового и теплового режимов в ОО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блюдения правил пожарной безопасности в ОО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в исправности кровли, чердаков, системы отопления, горячего и холодного водоснабжения, канализации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в исправности электрохозяйства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состояния охраны труда в ОО и документации по технике безопасности в учебных кабинета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по безопасности, заместитель директора по УВР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лана мероприятий по охране труда и технике безопасности в О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заявок на приобретение мебели, наглядных пособий, оборудования и технических средств обучения для кабинет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учебного год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по УВР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хранения спортивного инвентаря и оборудова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вхоз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необходимого спортивного оборудования и инвентар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школьной мебелью в соответствии с ростовыми группа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готовности помещений ОО, системы отопления для работы в зимний период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емонта учебных кабинет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– август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актов по приемке ОО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учебных кабинетов медицинскими аптечками 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гигиенического состояния ОО перед началом учебного года и определение готовности О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 приему обучающихс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современного мультимедийного оборудования (интерактивные панели, экраны, компьютер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учебного года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циональная организация образовательного процесса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контроля учебной нагрузки при организации образовательного процесс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по УВР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соблюдения санитарно-гигиенических требований к учебным планам, расписаниям первой и второй половины учебного дня, режима дн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оптимальности учебной нагрузки, валеологической обоснованности расписания с учетом дневной и недельной кривой умственной работоспособности обучающихс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 в четверть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т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ценка физического развития (проводят медработник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ценка функционального состояния и физической подготовленности (проводят учителя физической культуры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ценка уровня социально-психологической адаптации к школе (проводят учителя начальных классов; для обучающихся средних и старших классов – педагог-психолог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тношение к своему здоровью и здоровому образу жизни (проводят учителя начальных классов; для обучающихся средних и старших классов – педагог-психолог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ценка уровня тревожности (проводят учителя начальных классов; для обучающихся средних и старших классов – педагог-психолог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ценка различных видов памяти: механической, смысловой, образной (проводит педагог-психолог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оценка нейродинамических свойств нервной системы, позволяющая судить о состоянии нервных процессов: соотношение возбудительных и тормозных процессов, скорость зрительно-моторных реакций (проводит педагог-психолог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учебного года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соотношения дозировки письменной домашней работы и письменной классной рабо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 в четверть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блюдения санитарно-гигиенических требований на уроках, профилактики близорукости и сколиоза, режима проветривания кабинетов на переменах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я-предметники, классные руководител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контроля соблюдения режима дня обучающихс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едение дополнительных каникулярных дней для обучающихся 1-х класс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по УВР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т отсутствующих детей в класс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днев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чебно-профилактическая работа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офилактического осмотра обучающихся на кожные заболевания и педикулез после каникул и по показания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–03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–15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–03.04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 Сергеевской амбулатории (по согласованию)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воевременного проведения профилактических прививок учащимс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плану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обследования на раннее выявление туберкулез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а раза в год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тавление плана профилактических прививок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медицинского осмотра всех обучающихся с целью определения медицинской группы для занятий физической культуро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результатов медицинских осмотр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кончании осмотра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травматизма среди обучающихся, учет и анализ всех случаев трав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учебного года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щение уроков физической культуры и занятий спортивных секц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близорукости (контроль ношения очков, правильное рассаживание обучающихся за ученическими столами, упражнения для глаз, использование офтальмотренажера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учебного года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ы по профилактике заболевания опорно-двигательного аппарата, режиму дня, личной гигиене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аминопрофилактика (С-витаминизация третьего блюда с целью повышения иммунитета и профилактики острых заболеваний)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профилактических мероприятий в период сезонных заболеваний ОРЗ, ОРВ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ониторинг количества заболевш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анитарная обработка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оведение профилактических бесед с учащимися и родителями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коррекционно-оздоровительной работ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формирование специальных медицинских групп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ведение обязательных физкультминуток на уроке с учетом заболевания и патологии ребенка, утренней гигиенической гимнастики, подвижных игр на переме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оведение динамических часов в 1-х классах: прогулки на свежем воздухе и т. д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по УВР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ортивно-оздоровительная работа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ренняя гимнастика перед первым уроком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учебного года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намические паузы и физкультминутки на уроках, подвижные школьные перемены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"Самый здоровый класс"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по ВР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"Лучший спортсмен школы"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здоровь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четверть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 здоровь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недель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чник "Здоровье – богатство на все времена"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по ВР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евнования по различным видам спор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учебного года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по ВР, учителя физической культуры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артакиада ОО «Спорт –против наркотиков»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-март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мирный день здоровь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по ВР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"Займись спортом, сделай первый шаг"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но-методическое обеспечение образовательного процесса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ритериев и показателей деятельности ОО по формированию культуры здоровь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тестов по оценке уровня гигиенической грамотности и культуры д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лана по формированию основ культуры здоровья у обучающихся, педагогов, родителей и вовлечению всех участников образовательного процесса в различные виды здоровьесберегате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цикла бесед, классных часов, мероприятий для детей и родителей по каждой параллели по вопросам здоровьесбереж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учебного года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во УВР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банка методических разработок по вопросам здоровьесбережения и здоровьеформ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банка методических разработок по работе с нормативно-правовой базой здоровь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анка методических разработок здоровьесберегающего сопровождения разных форм обучения (экстернат, надомное, инклюзивное образование и т. д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анка аннотированной методической литературы по вопросам здоровь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банка разных типов программ по вопросам профилактики здоровь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анка методических материалов по работе с родителя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учебного года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-класс "Формирование культуры здоровья и здорового образа жизни на разных этапах обучения"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ведение здоровьесберегающих курсов, предметов, отдельных модулей в структуру и содержание вариативной части учебных планов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учебного года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нитарно-просветительская работа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глые сто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"Вредные привычки и их предупреждение" (5–6-е классы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"Еда, которая тебя убивает" (7–8-е классы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"Жизнь без вредных привычек" (9–11-е класс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по ВР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пу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"Незаменимый помощник или? О пользе и вреде компьютера" (6–8-е классы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"Жизнь без сигарет – это реально?" (9–11-е класс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 "Гигиена и движение – это всех проблем решение" (5–8-е класс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левая игра о вреде курения "Сомнительное удовольствие" (8–9-е класс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вающая игра "Здоровая нация – это мы!" (6–7-е класс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"Значение профилактических прививок" (1–4-е классы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"Гигиена умственного труда" (5–8-е классы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"Роль факторов внешней среды в укреплении здоровья" (9–11-е классы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 –педиатр Сергеевской амбула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и для обучающих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 вреде употребления пива, слабоалкогольных и энергетических напит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 вреде табакокурения и курительных смесей для здоровья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 принципах рационального, здорового пит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 профилактике ВИЧ/СПИД, вирусных гепатитов В и С и др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к сохранить хорошее зр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стрые кишечные заболевания и их профилак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жим дня и его знач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ультура приема пищ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амяток для обучающихс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учебного года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санитарных бюллетеней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тематических выставок "Мы за здоровый образ жизни"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четверт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карь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к "Путешествие в мир Здоровья" (5–8-е класс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по ВР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ие классные час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та с родителями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ьские лектор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игиенические правила и предупреждение инфекционных заболева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сновы личной безопасности и профилактика травматиз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закаливание организма, профилактика простудных заболе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мпьютер и здоровье обучающихс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 –педиатр Сергеевской амбула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ции родителей (законных представителей) по вопросам здоровьесбереж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учебного года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е родительские собра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 в четверт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е руководител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65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аместитель директора по УВР                 Д.Р. Минемуллина</w:t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1:33:00Z</dcterms:created>
  <dc:creator>Alex</dc:creator>
  <dc:description/>
  <cp:keywords/>
  <dc:language>en-US</dc:language>
  <cp:lastModifiedBy>Школа</cp:lastModifiedBy>
  <dcterms:modified xsi:type="dcterms:W3CDTF">2021-08-26T04:54:00Z</dcterms:modified>
  <cp:revision>5</cp:revision>
  <dc:subject/>
  <dc:title>_____________________________________________________________________________</dc:title>
</cp:coreProperties>
</file>