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И.В.Старченк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</w:t>
      </w:r>
    </w:p>
    <w:p>
      <w:pPr>
        <w:pStyle w:val="Normal"/>
        <w:widowControl w:val="false"/>
        <w:spacing w:lineRule="exact" w:line="324" w:before="0" w:after="0"/>
        <w:ind w:left="1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в</w:t>
        <w:br/>
        <w:t xml:space="preserve">Центре образования универсального  </w:t>
      </w:r>
    </w:p>
    <w:p>
      <w:pPr>
        <w:pStyle w:val="Normal"/>
        <w:widowControl w:val="false"/>
        <w:spacing w:lineRule="exact" w:line="324" w:before="0" w:after="0"/>
        <w:ind w:left="1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офиля «Точка роста» основного общего образования</w:t>
      </w:r>
    </w:p>
    <w:p>
      <w:pPr>
        <w:pStyle w:val="Normal"/>
        <w:widowControl w:val="false"/>
        <w:spacing w:lineRule="exact" w:line="324" w:before="0" w:after="0"/>
        <w:ind w:left="1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МБОУ «Сергеевская СОШ ПМО» на 2021/2022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8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99905" cy="13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9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15pt;height:11pt;mso-wrap-distance-left:0pt;mso-wrap-distance-right:0pt;mso-wrap-distance-top:0pt;mso-wrap-distance-bottom:0pt;margin-top:0.05pt;mso-position-vertical-relative:text;margin-left:3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ru-RU"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993"/>
        <w:gridCol w:w="1417"/>
        <w:gridCol w:w="2126"/>
        <w:gridCol w:w="1276"/>
        <w:gridCol w:w="1418"/>
        <w:gridCol w:w="850"/>
        <w:gridCol w:w="2693"/>
        <w:gridCol w:w="1418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ые государственные наг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ть какой предмет ведет уч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, какое учреждение окончил, дата окон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трудовой стаж / педагогический с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,№ прика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ж руководящей работы, 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ы, год, тема, указать очные или зао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Надежд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.197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биологии,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1998г.УГ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/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№27-ат 25.04.20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20,«Теоретич.основы оказания первой медпомощи»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«Профилактика коронавируса»,16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»Дистанционное обучение»,5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.»Классное руководство», 1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 28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7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тко Людмила Дмитри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199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итель биолог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 ФГАОУ ВПО «ДВ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-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0,«Теоретич.основы оказания первой медпомощи»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Профилактика коронавируса»,16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»Дистанционное обучение»,5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»Классное руководство», 17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истема рабоиы с неуспевающими и слабоуспевающимиучащими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ПКИРО «Разработка и реализация рабочих программ курсрв «Родной язык» и «Литтературное чтение …», 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281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а Дарь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итель математики информат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АОУ ВПО «ДВ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-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0,«Теоретич.основы оказания первой медпомощи»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Профилактика коронавируса»,16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»Дистанционное обучение»,5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»Классное руководство», 17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истема рабоиы с неуспевающими и слабоуспевающимиучащими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Уссурий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градская,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1:00Z</dcterms:created>
  <dc:creator>Admin</dc:creator>
  <dc:description/>
  <dc:language>en-US</dc:language>
  <cp:lastModifiedBy>17</cp:lastModifiedBy>
  <cp:lastPrinted>2020-10-09T12:40:00Z</cp:lastPrinted>
  <dcterms:modified xsi:type="dcterms:W3CDTF">2021-09-13T06:11:00Z</dcterms:modified>
  <cp:revision>2</cp:revision>
  <dc:subject/>
  <dc:title>СПИСОК</dc:title>
</cp:coreProperties>
</file>