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35</wp:posOffset>
            </wp:positionH>
            <wp:positionV relativeFrom="margin">
              <wp:posOffset>-231775</wp:posOffset>
            </wp:positionV>
            <wp:extent cx="1561465" cy="1293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22"/>
          <w:szCs w:val="22"/>
        </w:rPr>
        <w:t>БЛАГОТВОРИТЕЛЬНЫЙ ФОНД ПОДДЕРЖКИ ДЕТЕЙ, 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45pt" to="321.9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; www.fond-edykina.ru;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+79039476681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  <w:t>с 16.09.2024 г. по 16.10.2024 г.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28"/>
          <w:lang w:val="en-US" w:eastAsia="en-US"/>
        </w:rPr>
      </w:pPr>
      <w:r>
        <w:rPr>
          <w:rFonts w:cs="Arial" w:ascii="Arial" w:hAnsi="Arial"/>
          <w:b/>
          <w:color w:val="C00000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222250</wp:posOffset>
            </wp:positionV>
            <wp:extent cx="7268845" cy="53270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ЛАШАЕМ К УЧАСТИЮ:</w:t>
      </w:r>
    </w:p>
    <w:p>
      <w:pPr>
        <w:pStyle w:val="Normal"/>
        <w:jc w:val="both"/>
        <w:rPr>
          <w:rStyle w:val="StrongEmphasis"/>
          <w:bCs w:val="false"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ВО II ВСЕРОССИЙСКОМ КОНКУРС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ЧТЕЦОВ СТИХОВ ПО ПДД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  <w:t>«АЗБУКА ПЕШЕХОДА»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аправленном на профилактику ДТП с участием детей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color w:val="C00000"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ЦЕЛЬ конкурса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конкурс чтецов стихов по ПДД проводится с целью профилактики дорожно-транспортных происшествий с участием детей, через творческие навыки и способност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ЗАДАЧИ конкурса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 активизация деятельности  образовательных учреждений  по обучению воспитанников  нормам и правилам    дорожного движения и безопасного поведения на дорогах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 повышение  интереса у детей к безопасности жизнедеятельности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 приобщение детей и родителей  к общим нормам культурного поведения на дорогах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привлечение внимания родителей, общественности к проблемам детского дорожно-транспортного травматизма;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развитие социальной активности родителей в области безопасности дорожного движения детей на дорогах;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 формирование у детей навыков безопасного поведения на дорогах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 пропаганда здорового и безопасного семейного образа жизни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развитие творческих способностей детей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создание условий для познавательно-речевого и художественно-эстетического развития детей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-воспитание положительного эмоционального отношения к поэтическим произведениям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выявление и развитие художественно-поэтических способностей детей и педагогов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формирование навыков выразительного чтения, артистических умений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формирование и закрепление у детей знаний по правилам дорожного движения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-формирование фонда стихотворных материалов, пропагандирующих Правила дорожного движения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bCs/>
          <w:color w:val="FF0000"/>
          <w:sz w:val="20"/>
          <w:szCs w:val="20"/>
        </w:rPr>
        <w:t>ПРОСИМ ПРОВЕСТИ ПРОФИЛАКТИЧЕСКИЕ МЕРОПРИЯТИЯ В ЭТОМ НАПРАВЛЕНИИ!!!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К участию в конкурсе приглашаются мальчишки и девчонки от 4 до 17 лет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Конкурсные материалы принимаются согласно положению конкурса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строго на электронный  адрес:  </w:t>
      </w:r>
      <w:hyperlink r:id="rId5">
        <w:r>
          <w:rPr>
            <w:rStyle w:val="InternetLink"/>
            <w:rFonts w:eastAsia="Calibri"/>
            <w:b/>
            <w:bCs/>
            <w:sz w:val="22"/>
            <w:szCs w:val="22"/>
            <w:lang w:eastAsia="en-US"/>
          </w:rPr>
          <w:t>stihi.pdd@fond-edykina.ru</w: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hyperlink r:id="rId6">
        <w:r>
          <w:rPr>
            <w:rStyle w:val="InternetLink"/>
            <w:rFonts w:eastAsia="Calibri"/>
            <w:b/>
            <w:bCs/>
            <w:sz w:val="22"/>
            <w:szCs w:val="22"/>
            <w:lang w:eastAsia="en-US"/>
          </w:rPr>
          <w:t>http://www.fond-edykina.ru/</w: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hyperlink r:id="rId7">
        <w:r>
          <w:rPr>
            <w:rStyle w:val="InternetLink"/>
            <w:rFonts w:eastAsia="Calibri"/>
            <w:b/>
            <w:bCs/>
            <w:sz w:val="22"/>
            <w:szCs w:val="22"/>
            <w:lang w:eastAsia="en-US"/>
          </w:rPr>
          <w:t>http://new.fond-edykina.ru/index.php</w: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Дополнительная информация по телефону: +79039476681, +79676401745 (WhatsApp; Viber; Telegram)                             приём звонков и сообщений с 08:00 до 15:00 по Московскому времени в рабочие дни!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сылки на конкурс в Социальных сетях фонда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Вконтакте: </w:t>
      </w:r>
      <w:hyperlink r:id="rId8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https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vk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com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club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194187549</w:t>
        </w:r>
      </w:hyperlink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Телеграмм : </w:t>
      </w:r>
      <w:hyperlink r:id="rId9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https://t.me/blagfond_edikina</w:t>
        </w:r>
      </w:hyperlink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Одноклассники</w:t>
      </w:r>
      <w:r>
        <w:rPr>
          <w:rFonts w:eastAsia="Calibri"/>
          <w:sz w:val="22"/>
          <w:szCs w:val="22"/>
          <w:lang w:eastAsia="en-US"/>
        </w:rPr>
        <w:t xml:space="preserve">: </w:t>
      </w:r>
      <w:hyperlink r:id="rId10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s://ok.ru/profile/579124699862</w:t>
        </w:r>
      </w:hyperlink>
    </w:p>
    <w:sectPr>
      <w:type w:val="nextPage"/>
      <w:pgSz w:w="11906" w:h="16838"/>
      <w:pgMar w:left="709" w:right="709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lag.fond-dtp@yandex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stihi.pdd@fond-edykina.ru" TargetMode="External"/><Relationship Id="rId6" Type="http://schemas.openxmlformats.org/officeDocument/2006/relationships/hyperlink" Target="http://www.fond-edykina.ru/" TargetMode="External"/><Relationship Id="rId7" Type="http://schemas.openxmlformats.org/officeDocument/2006/relationships/hyperlink" Target="http://new.fond-edykina.ru/index.php" TargetMode="External"/><Relationship Id="rId8" Type="http://schemas.openxmlformats.org/officeDocument/2006/relationships/hyperlink" Target="https://vk.com/club194187549" TargetMode="External"/><Relationship Id="rId9" Type="http://schemas.openxmlformats.org/officeDocument/2006/relationships/hyperlink" Target="https://t.me/blagfond_edikina" TargetMode="External"/><Relationship Id="rId10" Type="http://schemas.openxmlformats.org/officeDocument/2006/relationships/hyperlink" Target="https://ok.ru/profile/57912469986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3:59:00Z</dcterms:created>
  <dc:creator>222</dc:creator>
  <dc:description/>
  <cp:keywords/>
  <dc:language>en-US</dc:language>
  <cp:lastModifiedBy>User</cp:lastModifiedBy>
  <cp:lastPrinted>2012-11-01T12:33:00Z</cp:lastPrinted>
  <dcterms:modified xsi:type="dcterms:W3CDTF">2024-08-12T10:54:00Z</dcterms:modified>
  <cp:revision>4</cp:revision>
  <dc:subject/>
  <dc:title>БЛАГОТВОРИТЕЛЬНЫЙ ФОНД ПОДДЕРЖКИ ДЕТЕЙ ПОСТРАДАВШИХ В ДТП имени «НАТАШИ ЕДЫКИНОЙ»</dc:title>
</cp:coreProperties>
</file>