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hd w:fill="FFFFFF" w:val="clear"/>
        <w:ind w:left="113" w:right="11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иректор МБОУ «Сергеевская</w:t>
      </w:r>
    </w:p>
    <w:p>
      <w:pPr>
        <w:pStyle w:val="Normal"/>
        <w:shd w:fill="FFFFFF" w:val="clear"/>
        <w:ind w:left="113"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 ПМО»</w:t>
      </w:r>
    </w:p>
    <w:p>
      <w:pPr>
        <w:pStyle w:val="Normal"/>
        <w:shd w:fill="FFFFFF" w:val="clear"/>
        <w:ind w:left="113"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И.В.Старченко</w:t>
      </w:r>
    </w:p>
    <w:p>
      <w:pPr>
        <w:pStyle w:val="Normal"/>
        <w:shd w:fill="FFFFFF" w:val="clear"/>
        <w:ind w:left="113"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24г.</w:t>
      </w:r>
    </w:p>
    <w:p>
      <w:pPr>
        <w:pStyle w:val="Normal"/>
        <w:shd w:fill="FFFFFF" w:val="clear"/>
        <w:ind w:left="113" w:right="11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лонтёрском движении «Импульс Добра»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ргеевская средняя общеобразовательная школа Пограничного муниципального округа»</w:t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ее положение «О волонтерском движении «Импульс Добра» муниципального бюджетного общеобразовательного учреждения «Сергеевская средняя общеобразовательная школа Пограничного муниципального округа» (далее – Положение) устанавливает основы регулирования и направления волонтерской деятельности в школ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Волонтерское движение </w:t>
      </w:r>
      <w:r>
        <w:rPr>
          <w:rFonts w:cs="Times New Roman" w:ascii="Times New Roman" w:hAnsi="Times New Roman"/>
          <w:bCs/>
          <w:sz w:val="26"/>
          <w:szCs w:val="26"/>
        </w:rPr>
        <w:t>создается на базе школы из числа его обучающихся.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став участников и куратор определяются приказом директора школы на основе свободного выбор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4. В своей деятельности волонтерское движение руководствуется действующим законодательством Российской Федерации, настоящим Положением, приказами и распоряжениями директора школы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Деятельность движения осуществляется в тесном сотрудничестве с администрацией школы, учителями, исполнительными органами власти, с общественными организациями, связанными с обеспечением развития и воспитания детей, дошкольными учреждениями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6. Основными принципами работы движения являютс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Добровольность</w:t>
      </w:r>
      <w:r>
        <w:rPr>
          <w:rFonts w:cs="Times New Roman" w:ascii="Times New Roman" w:hAnsi="Times New Roman"/>
          <w:sz w:val="26"/>
          <w:szCs w:val="26"/>
        </w:rPr>
        <w:t xml:space="preserve"> – никто не может быть принужден действовать в качестве добровольца, добровольцы действуют только по доброй вол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Безвозмездность</w:t>
      </w:r>
      <w:r>
        <w:rPr>
          <w:rFonts w:cs="Times New Roman" w:ascii="Times New Roman" w:hAnsi="Times New Roman"/>
          <w:sz w:val="26"/>
          <w:szCs w:val="26"/>
        </w:rPr>
        <w:t xml:space="preserve"> – труд добровольцев не оплачивается, добровольцы оказывают безвозмездную помощь и осуществляют безвозмездную работу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 xml:space="preserve">Ответственность </w:t>
      </w:r>
      <w:r>
        <w:rPr>
          <w:rFonts w:cs="Times New Roman" w:ascii="Times New Roman" w:hAnsi="Times New Roman"/>
          <w:sz w:val="26"/>
          <w:szCs w:val="26"/>
        </w:rPr>
        <w:t xml:space="preserve">– добровольцы, взявшие на себя ту или иную работу – принимают на себя личную ответственность за ее качественное выполнение и доведение до конц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Уважение</w:t>
      </w:r>
      <w:r>
        <w:rPr>
          <w:rFonts w:cs="Times New Roman" w:ascii="Times New Roman" w:hAnsi="Times New Roman"/>
          <w:sz w:val="26"/>
          <w:szCs w:val="26"/>
        </w:rPr>
        <w:t xml:space="preserve"> – добровольцы уважают достоинство, особенности и культуру всех люд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Равенство</w:t>
      </w:r>
      <w:r>
        <w:rPr>
          <w:rFonts w:cs="Times New Roman" w:ascii="Times New Roman" w:hAnsi="Times New Roman"/>
          <w:sz w:val="26"/>
          <w:szCs w:val="26"/>
        </w:rPr>
        <w:t xml:space="preserve"> – добровольцы признают равные возможности участия каждого в коллективной деятель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Самосовершенствование</w:t>
      </w:r>
      <w:r>
        <w:rPr>
          <w:rFonts w:cs="Times New Roman" w:ascii="Times New Roman" w:hAnsi="Times New Roman"/>
          <w:sz w:val="26"/>
          <w:szCs w:val="26"/>
        </w:rPr>
        <w:t xml:space="preserve"> – добровольцы признают, что добровольческая деятельность способствует их личному совершенствованию, приобретению новых знаний и навыков, проявлению способностей и возможностей, самореализ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</w:rPr>
        <w:t>Нравственность</w:t>
      </w:r>
      <w:r>
        <w:rPr>
          <w:rFonts w:cs="Times New Roman" w:ascii="Times New Roman" w:hAnsi="Times New Roman"/>
          <w:sz w:val="26"/>
          <w:szCs w:val="26"/>
        </w:rPr>
        <w:t xml:space="preserve"> – следуя в своей деятельности морально-этическим нормам, добровольцы, личным примером содействуют формированию и распространению в обществе духовно-нравственных и гуманистических ценностей.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 Цель и задачи волонтерского движ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. Цель: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ценностей в молодежной культуре, направленных на оказание социальной помощ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2. Задачи: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влекать учащихся к решению социально значимых проекто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вивать позитивную мотивацию обучающихся к ведению ЗОЖ и повышению уровня культуры здоровья;</w:t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ть социальные навы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Организация деятельности волонтерского движ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Участники движения организуют свою деятельность с принципами, перечисленными в п.1.6. данного Полож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Куратор волонтерского движения выполняет следующие функц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рганизация перспективного планирования деятельности волонтерского движ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оординирует работу участников движения по выполнению плана деятель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набжает участников движения необходимой информацией по вопросам нормативно-правового обеспечения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работка социальных проектов, мероприятий, акци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влечение новых единомышленников к участию в волонтерской деятель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конце учебного года представляет отчет о работе движ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Волонтерский движение «Импульс Добра» работает в тесном контакте с учреждениями и организациями образования, здравоохранения, общественными организациями, оказывающими безвозмездную помощь нуждающимся слоям населения.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Права и обязанности руководителя и волонтёров движения: 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4.1 Куратор волонтерского движения имеет право: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В целях привлечения к волонтерской деятельности подростков, молодежи и педагогов вести разъяснительную работу, основываясь на разделы данного Положения;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Обращаться за помощью к социальным партнёрам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 Отказаться от услуг волонтера, в случае невыполнения им своих обязанностей.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4.2 Куратор волонтерского движения обязан: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 Организовать обучение волонтера в соответствии с выбранным направлением деятельности;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 Организовать практическую деятельность волонтера;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 Создать условия для выполнения волонтером принятых обязательств;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 Разъяснить волонтеру его права и обязанности;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Не препятствовать отказу волонтера от участия в конкретном мероприятии в случае неуверенности последнего в своих возможностях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 Вести документацию, отражающую учет волонтеров и их деятельность.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3. Волонтер имеет право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добровольно вступать в волонтерское движени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добровольно выходить из состава участников волонтерского движ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амостоятельно планировать свою деятельность и проявлять инициативу, свободно выражать личное мнение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существлять свою деятельность исходя из своих устремлений, способностей и потребностей, если она не противоречит данному положению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носить предложения при обсуждении форм и методов осуществления волонтерской деятельности в движении, организации, с которой он сотрудничает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4. Волонтер обязан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нать и соблюдать цели, задачи и принципы своего движения и укреплять его авторитет, поддерживать и развивать основные идеи движ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добросовестно выполнять порученную работу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сещать занятия, обучающие семинары, тренинги и так далее для повышения уровня своей подготовленности к волонтерской деятельности.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 Основные направления и виды деятельности движения: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1. </w:t>
      </w:r>
      <w:r>
        <w:rPr>
          <w:rFonts w:cs="Times New Roman" w:ascii="Times New Roman" w:hAnsi="Times New Roman"/>
          <w:b/>
          <w:bCs/>
          <w:sz w:val="26"/>
          <w:szCs w:val="26"/>
        </w:rPr>
        <w:t>Информационно-просветительское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поддержка реализации программ по содействию формированию здорового образа жизни в подростковой и молодежной среде;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пропаганда здорового образа жизни в молодежной среде;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участие в общественно-полезной деятельности;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подведение итогов работы (анализ деятельности, мониторинг);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обеспечение участия добровольцев в мероприятиях проекта на разных уровнях;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публикации в СМИ о своей деятельности.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5.2. Экологическое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организация рейдов по уборке территории школы, культурных мест села;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высадка зеленых насаждений.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5.3. Здоровье сбережение: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участие в соревнованиях по направленности, соответствующей деятельности волонтера.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5.4. Социальное: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 оказание помощи пенсионерам, одиноким пожилым людям, детям и сверстникам, оказавшимся в трудных жизненных ситуациях;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организация просветительских и социокультурных мероприятий для детей-инвалидов, сирот, пожилых людей, инвалидов, ветеранов, многодетных семей, малообеспеченных слоев населения.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5.5. Событийное: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организация и проведение календарных, конкурсных и других культурно-досуговых мероприятий;</w:t>
      </w:r>
    </w:p>
    <w:p>
      <w:pPr>
        <w:pStyle w:val="Style20"/>
        <w:spacing w:before="0" w:after="120"/>
        <w:jc w:val="both"/>
        <w:rPr>
          <w:rFonts w:ascii="Times New Roman" w:hAnsi="Times New Roman" w:eastAsia="Times New Roman" w:cs="Times New Roman"/>
          <w:bCs/>
          <w:color w:val="4682B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организация и проведение тематических бесед, лекториев и др.;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Поощрение волонтёра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 Награждение грамотой; имиджевой продукцией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 Подготовка публикации о достижениях участника волонтерского движения на сайте шко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. Пакет документов участников волонтерского движения: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7.1.  Приказ о создании волонтерского дви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7.2.  Положение о волонтерском движении «Импульс Добра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7.3.  План работы, согласованный с заместителем директора по воспитательной работе школы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7.4. Копилка добрых дел (описание реализованных проектов).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5. Мониторинг деятельности движения.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420" w:after="0"/>
      <w:ind w:hanging="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942080</wp:posOffset>
              </wp:positionH>
              <wp:positionV relativeFrom="page">
                <wp:posOffset>462915</wp:posOffset>
              </wp:positionV>
              <wp:extent cx="2197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6.45pt;mso-position-vertical-relative:page;margin-left:3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6" w:hanging="361"/>
      <w:outlineLvl w:val="0"/>
    </w:pPr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ymbol" w:cs="Symbol"/>
      <w:w w:val="99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  <w:w w:val="99"/>
      <w:sz w:val="26"/>
      <w:szCs w:val="26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Symbol" w:cs="Symbol"/>
      <w:w w:val="99"/>
      <w:sz w:val="26"/>
      <w:szCs w:val="26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">
    <w:name w:val="Основной текст Знак1"/>
    <w:qFormat/>
    <w:rPr>
      <w:rFonts w:ascii="Arial" w:hAnsi="Arial" w:eastAsia="Times New Roman" w:cs="Arial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38"/>
      <w:szCs w:val="38"/>
      <w:shd w:fill="FFFFFF" w:val="clear"/>
      <w:lang w:val="en-US" w:eastAsia="en-US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">
    <w:name w:val="Заголовок №1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15">
    <w:name w:val="Заголовок №15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14">
    <w:name w:val="Заголовок №14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13">
    <w:name w:val="Заголовок №13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16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8">
    <w:name w:val="Основной текст с отступом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ind w:left="1119" w:right="508" w:hanging="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22" w:before="420" w:after="0"/>
      <w:ind w:hanging="460"/>
      <w:jc w:val="both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  <w:ind w:hanging="400"/>
      <w:jc w:val="both"/>
    </w:pPr>
    <w:rPr>
      <w:rFonts w:ascii="Times New Roman" w:hAnsi="Times New Roman" w:eastAsia="Calibri" w:cs="Times New Roman"/>
      <w:i/>
      <w:iCs/>
      <w:sz w:val="38"/>
      <w:szCs w:val="38"/>
      <w:lang w:val="en-US" w:eastAsia="en-US"/>
    </w:rPr>
  </w:style>
  <w:style w:type="paragraph" w:styleId="111">
    <w:name w:val="Заголовок №11"/>
    <w:basedOn w:val="Normal"/>
    <w:qFormat/>
    <w:pPr>
      <w:widowControl/>
      <w:shd w:fill="FFFFFF" w:val="clear"/>
      <w:autoSpaceDE w:val="true"/>
      <w:spacing w:lineRule="exact" w:line="322" w:before="0" w:after="300"/>
      <w:jc w:val="center"/>
      <w:outlineLvl w:val="0"/>
    </w:pPr>
    <w:rPr>
      <w:rFonts w:ascii="Times New Roman" w:hAnsi="Times New Roman" w:eastAsia="Calibri" w:cs="Times New Roman"/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ind w:left="107" w:hanging="0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3:07:00Z</dcterms:created>
  <dc:creator>Admin</dc:creator>
  <dc:description/>
  <cp:keywords/>
  <dc:language>en-US</dc:language>
  <cp:lastModifiedBy>annamotorina_7@mail.ru</cp:lastModifiedBy>
  <cp:lastPrinted>2012-04-23T20:05:00Z</cp:lastPrinted>
  <dcterms:modified xsi:type="dcterms:W3CDTF">2025-02-08T09:31:00Z</dcterms:modified>
  <cp:revision>25</cp:revision>
  <dc:subject/>
  <dc:title/>
</cp:coreProperties>
</file>