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5"/>
        <w:spacing w:lineRule="auto" w:line="276"/>
        <w:ind w:right="-8" w:hanging="0"/>
        <w:jc w:val="right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к приказу от «13января  2025 г. № 14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58"/>
        <w:gridCol w:w="4076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/>
                <w:color w:val="000000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</w:tr>
      <w:tr>
        <w:trPr>
          <w:trHeight w:val="268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  <w:t>профсоюзного комите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БОУ «Сергеевская СОШ ПМО»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Т.Ю. Карп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И.В .Старченко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_______________2025 г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rFonts w:eastAsia="Lucida Sans Unicode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_______________2025 г.</w:t>
            </w:r>
          </w:p>
        </w:tc>
      </w:tr>
    </w:tbl>
    <w:p>
      <w:pPr>
        <w:pStyle w:val="Heading5"/>
        <w:spacing w:lineRule="auto" w:line="276"/>
        <w:ind w:right="-8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5"/>
        <w:spacing w:lineRule="auto" w:line="276"/>
        <w:ind w:right="-8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ЛОЖЕНИЕ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комиссии по противодействию коррупции в муниципальном бюджетном общеобразовательном учреждении «Сергеевская средняя общеобразовательная школа Пограничного муниципального округа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пределяет порядок деятельности комиссии по противодействию коррупции (далее – Комиссия)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м бюджетном общеобразовательном учреждении «Сергеевская средняя общеобразовательная школа Пограничн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>( далее- МБОУ «Сергеевская СОШ ПМО», Учрежд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является совещательным органом, который систематически осуществляет комплекс мероприятий по: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ю и устранению причин и условий, порождающих коррупцию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ботке оптимальных механизмов защиты от проникновения коррупции в учреждении, снижению в ней коррупционных рисков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ю единой системы мониторинга и информирования сотрудников по проблемам коррупции; 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тикоррупционной пропаганде и воспитанию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ю общественности и СМИ к сотрудничеству по вопросам противодействия коррупции в целях выработки у сотрудников и учащихся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ля целей настоящего Положения применяются следующие понятия и определения: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</w:t>
      </w:r>
      <w:r>
        <w:rPr>
          <w:rFonts w:cs="Times New Roman" w:ascii="Times New Roman" w:hAnsi="Times New Roman"/>
          <w:b/>
          <w:sz w:val="24"/>
          <w:szCs w:val="24"/>
        </w:rPr>
        <w:t>Коррупция</w:t>
      </w:r>
      <w:r>
        <w:rPr>
          <w:rFonts w:cs="Times New Roman" w:ascii="Times New Roman" w:hAnsi="Times New Roman"/>
          <w:sz w:val="24"/>
          <w:szCs w:val="24"/>
        </w:rPr>
        <w:t xml:space="preserve"> –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 (или) имущественных интересов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</w:t>
      </w:r>
      <w:r>
        <w:rPr>
          <w:rFonts w:cs="Times New Roman" w:ascii="Times New Roman" w:hAnsi="Times New Roman"/>
          <w:b/>
          <w:sz w:val="24"/>
          <w:szCs w:val="24"/>
        </w:rPr>
        <w:t>. Противодействие коррупции</w:t>
      </w:r>
      <w:r>
        <w:rPr>
          <w:rFonts w:cs="Times New Roman" w:ascii="Times New Roman" w:hAnsi="Times New Roman"/>
          <w:sz w:val="24"/>
          <w:szCs w:val="24"/>
        </w:rPr>
        <w:t xml:space="preserve"> 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 совершивших коррупционные преступления, минимизации и (или)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и их последствий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</w:t>
      </w:r>
      <w:r>
        <w:rPr>
          <w:rFonts w:cs="Times New Roman" w:ascii="Times New Roman" w:hAnsi="Times New Roman"/>
          <w:b/>
          <w:sz w:val="24"/>
          <w:szCs w:val="24"/>
        </w:rPr>
        <w:t>Коррупционное правонарушение</w:t>
      </w:r>
      <w:r>
        <w:rPr>
          <w:rFonts w:cs="Times New Roman" w:ascii="Times New Roman" w:hAnsi="Times New Roman"/>
          <w:sz w:val="24"/>
          <w:szCs w:val="24"/>
        </w:rPr>
        <w:t xml:space="preserve"> – как отдельное проявление коррупции, влекущее за собой дисциплинарную, административную, уголовную или иную ответственност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</w:t>
      </w:r>
      <w:r>
        <w:rPr>
          <w:rFonts w:cs="Times New Roman" w:ascii="Times New Roman" w:hAnsi="Times New Roman"/>
          <w:b/>
          <w:sz w:val="24"/>
          <w:szCs w:val="24"/>
        </w:rPr>
        <w:t>Субъекты антикоррупцион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–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 граждане. В учреждении субъектами антикоррупционной политики являются: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й коллектив, вспомогательный персонал и обслуживающий персонал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дители учащихся (законные представители)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ические и юридические лица, заинтересованные в качественном оказании образовательных услуг учащимся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5. </w:t>
      </w:r>
      <w:r>
        <w:rPr>
          <w:rFonts w:cs="Times New Roman" w:ascii="Times New Roman" w:hAnsi="Times New Roman"/>
          <w:b/>
          <w:sz w:val="24"/>
          <w:szCs w:val="24"/>
        </w:rPr>
        <w:t>Субъекты коррупционных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 – физические лица, использующие свой статус вопреки законным интересам общества и государства для незаконного получения выгод, а также лица‚ незаконно предоставляющие такие выгоды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6. </w:t>
      </w:r>
      <w:r>
        <w:rPr>
          <w:rFonts w:cs="Times New Roman" w:ascii="Times New Roman" w:hAnsi="Times New Roman"/>
          <w:b/>
          <w:sz w:val="24"/>
          <w:szCs w:val="24"/>
        </w:rPr>
        <w:t>Предупреждение коррупции</w:t>
      </w:r>
      <w:r>
        <w:rPr>
          <w:rFonts w:cs="Times New Roman" w:ascii="Times New Roman" w:hAnsi="Times New Roman"/>
          <w:sz w:val="24"/>
          <w:szCs w:val="24"/>
        </w:rPr>
        <w:t xml:space="preserve"> – деятельность субъектов антикор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странению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Комиссия в своей деятельности руководствуется Конституцией Российской Федерации, действующим законодательством РФ, в том числе Законом РФ от 25.12.2008 № 273-ФЗ «О противодействии коррупции», нормативными актами Министерства образования и науки Российской Федерации, и другими нормативными правовыми актами. 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Настоящее положение вступает в силу с момента его утверждения директором МБОУ «Сергеевская СОШ ПМО» –  председателем Комиссии по противодействию коррупц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ЧИ КОМИССИИ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для решения стоящих перед ней задач: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частвует в разработке и реализации приоритетных направлений антикоррупционной политик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оординирует деятельность учреждения по устранению причин коррупции и условий им способствующих, выявлению и пресечению фактов коррупции и ее проявлений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носит предложения, направленные на реализацию мероприятий по устранению причин и условий, способствующих коррупции в учрежден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ырабатывает рекомендации для практического использования по предотвращению и профилактике коррупционных правонарушений в деятельности учреждения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казывает консультативную помощь субъектам антикоррупционной политики учреждения по вопросам, связанным с применением на практике общих принципов служебного поведения сотрудников, а также учащихся и других участников учебно-воспитательного процесса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Взаимодействует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ФОРМИРОВАНИЯ И ДЕЯТЕЛЬНОСТЬ КОМИССИИ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став членов Комиссии (который представляет директор школы) рассматривается и утверждается на Общем собрании работников учреждения. Ход рассмотрения и принятое решение фиксируется в протоколе общего собрания, а состав Комиссии утверждается приказом директора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остав Комиссии входят: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педагогического совета;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вспомогательного персонала;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от родительского комитета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Член Комиссии добровольно принимает на себя обязательства о неразглашении сведений, 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 состава Комиссии председателем назначаются заместитель председателя и секретарь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Заместитель председателя Комиссии, в случаях отсутствия председателя Комиссии, по его поручению, проводит заседания Комиссии. Заместитель председателя Комиссии осуществляют свою деятельность на общественных началах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Секретарь Комиссии: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подготовку материалов к заседанию Комиссии, а также проектов его решений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ует членов Комиссии о месте, времени проведения и повестке дня очередного заседания Комиссии, обеспечивает необходимыми справочно-информационными материалами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свою деятельность осуществляет на общественных начал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НОМОЧИЯ КОМИССИИ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миссия координирует деятельность учреждения по реализации мер противодействия коррупции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вносит предложения на рассмотрение общего собрания учреждения по совершенствованию деятельности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одействует работе по проведению анализа и экспертизы, издаваемых администрацией учреждения документов нормативного характера по вопросам противодействия коррупц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Рассматривает предложения о совершенствовании методической и организационной работы по противодействию коррупции в учреждении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одействует внесению дополнений в нормативные правовые акты с учетом изменений действующего законодательства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оздает рабочие группы для изучения вопросов, касающихся деятельности комиссии, а также для подготовки проектов соответствующих решений Комисс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лномочия Комиссии, порядок её формирования и деятельности определяются настоящим Положением в соответствии с Конституцией и законами Российской Федерации, указами Президента Российской Федерации, постановлениями Правительства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органов муниципального управления, приказами Министерства образования и науки РФ, Уставом и другими локальными нормативными актами Учреждения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, при необходимости, реализуются путем принятия соответствующих приказов и распоряжений директора, если иное не предусмотрено действующим законодательством. Члены Комиссии обладают равными правами при принятии решений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ДСЕДАТЕЛЬ КОМИССИИ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ределяет место, время проведения и повестку дня заседания Комиссии, в том числе с участием представителей учреждения, не являющихся ее членами, в случае необходимости привлекает к работе специалистов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а основе предложений членов Комиссии формирует план работы Комиссии на текущий год и повестку дня его очередного заседания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Информирует коллектив и Управляющий совет учреждения о результатах реализации мер противодействия коррупции в учрежден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Дает соответствующие поручения своему заместителю, секретарю и членам Комиссии, осуществляет контроль за их выполнением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писывает протокол заседания Комисс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едседатель Комиссии и члены Комиссии осуществляют свою деятельность на общественных началах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ЕСПЕЧЕНИЕ УЧАСТИЯ ОБЩЕСТВЕННОСТИ И СМИ В ДЕЯТЕЛЬНОСТИ КОМИССИИ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участники учебно-воспитательного процесса, представители общественности вправе направлять, в Комиссию обращения по вопросам противодействия коррупции, которые рассматриваются на заседании комиссии.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 заседание Комиссии могут быть приглашены представители общественности и СМИ. По решению председателя Комиссии, информация не конфиденциального характера о рассмотренных Комиссией проблемных вопросах, может передаваться в СМИ для опубликова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ЗАИМОДЕЙСТВИЕ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едседатель комиссии, заместитель председателя комиссии, секретарь комиссии и члены комиссии непосредственно взаимодействуют: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педагогическим коллективом по вопросам реализации мер противодействия коррупции, совершенствования методической и организационной работы по противодействию коррупции в учреждении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родительским комитетом учреждения по вопросам совершенствования деятельности в сфере противодействия коррупции, участия в подготовке проектов локальных нормативных актов по вопросам, относящимся к компетенции Комиссии, информирования о результатах реализации мер противодействия коррупции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администрацией учреждения по вопросам содействия в работе по проведению анализа и экспертизы издаваемых документов нормативного характера в сфере противодействия коррупции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работниками (сотрудниками) учреждения и гражданами по рассмотрению их письменных обращений, связанных с вопросами противодействия коррупции в учреждении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миссия работает в тесном контакте с исполнительными органами государственной власти, правоохранительными, контролирующими, налоговыми и другими органами по вопросам, относящимся к компетенции Комиссии, а также по вопросам получения в установленном порядке необходимой информации от них, внесения дополнений в нормативные правовые акты с учетом изменений действующего законодательства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НЕСЕНИЕ ИЗМЕНЕНИЙ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несение изменений и дополнений в настоящее Положение осуществляется путем подготовки проекта Положения в новой редакции заместителем председателя Комиссии.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Утверждение Положения с изменениями и дополнениями директором школы осуществляется после принятия Положения решением общего собрания работников учреждения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ЫЛКА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ее Положение подлежит обязательной рассылке в адрес сотрудников или подразделений согласно ниже приведенному перечню: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стителю директора по УВР;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ю работников образовательной организации;</w:t>
      </w:r>
    </w:p>
    <w:p>
      <w:pPr>
        <w:pStyle w:val="HTM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ю родительского комитета Учреждения;</w:t>
      </w:r>
    </w:p>
    <w:p>
      <w:pPr>
        <w:pStyle w:val="HTM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Настоящее Положение размещается на сайт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МБОУ «Сергеевская СОШ ПМО»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СОЗДАНИЯ, ЛИКВИДАЦИИ, РЕОРГАНИЗАЦИИ И ПЕРЕИМЕНОВАНИЯ</w:t>
      </w:r>
    </w:p>
    <w:p>
      <w:pPr>
        <w:pStyle w:val="HTML1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Комиссия создается, ликвидируется, реорганизуется и переименовывается приказом директора по решению общего собрания учрежд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361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5170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2" w:after="0"/>
      <w:ind w:firstLine="567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b/>
      <w:sz w:val="3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222" w:after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110"/>
      <w:ind w:firstLine="851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222" w:after="0"/>
      <w:ind w:right="88" w:firstLine="851"/>
      <w:jc w:val="center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ascii="Arial" w:hAnsi="Arial" w:eastAsia="Lucida Sans Unicode" w:cs="Arial"/>
      <w:b w:val="false"/>
      <w:kern w:val="2"/>
      <w:sz w:val="20"/>
      <w:szCs w:val="24"/>
      <w:lang w:val="ru-RU"/>
    </w:rPr>
  </w:style>
  <w:style w:type="paragraph" w:styleId="Style6">
    <w:name w:val="Без интервала"/>
    <w:basedOn w:val="Normal"/>
    <w:qFormat/>
    <w:pPr>
      <w:widowControl w:val="false"/>
      <w:suppressAutoHyphens w:val="true"/>
      <w:autoSpaceDE w:val="false"/>
    </w:pPr>
    <w:rPr>
      <w:kern w:val="2"/>
      <w:sz w:val="20"/>
      <w:szCs w:val="3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48:00Z</dcterms:created>
  <dc:creator>Никулин А.А.</dc:creator>
  <dc:description/>
  <cp:keywords/>
  <dc:language>en-US</dc:language>
  <cp:lastModifiedBy>Екатерина</cp:lastModifiedBy>
  <cp:lastPrinted>2014-10-27T16:02:00Z</cp:lastPrinted>
  <dcterms:modified xsi:type="dcterms:W3CDTF">2025-02-03T14:02:00Z</dcterms:modified>
  <cp:revision>105</cp:revision>
  <dc:subject/>
  <dc:title>ПРИЛОЖЕНИЕ 1</dc:title>
</cp:coreProperties>
</file>