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добровольных пожертвованиях                                      в МБОУ «Сергеевская СОШ ПМО»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соответствии с Федеральным законом от 29.12.2012 г. 273-ФЗ «Об образовании в Российской Федерации», Федеральным законом от 11.08.1995 г. № 135-ФЗ «О благотворительной деятельности и благотворительных организациях»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твердить Положение о добровольных пожертвованиях   в муниципальном бюджетном общеобразовательном учреждении «Сергеевская средняя общеобразовательная школа Пограничного муниципального округа»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2. Ефименко А.И., секретарю УЧ, ознакомить с настоящим положением работников учреждения под роспись в течение 3-х дней с момента подписания настоящего приказа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3. Моториной А.Д., ответственному за работу официального сайта МБОУ «Сергеевская СОШ ПМО»,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  <Pages>1</Pages>
  <Words>196</Words>
  <Characters>1119</Characters>
  <CharactersWithSpaces>131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2-24T02:33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