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конфликте интересов и Положения  о комиссии по урегулированию конфликта интересов  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 xml:space="preserve">для обеспечения эффективного противодействия коррупции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Положение о конфликте интересов   в муниципальном бюджетном общеобразовательном учреждении «Сергеевская средняя общеобразовательная школа Пограничного муниципального округа»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2. Утвердить Положение о комиссии по урегулированию конфликта  интересов   в муниципальном бюджетном общеобразовательном учреждении «Сергеевская средняя общеобразовательная школа Пограничного муниципального округа» (Приложение 2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3. Ефименко А.И., секретарю УЧ, ознакомить с настоящим положением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4. Моториной А.Д., ответственному за работу официального сайта МБОУ «Сергеевская СОШ ПМО»,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  <Pages>1</Pages>
  <Words>225</Words>
  <Characters>1284</Characters>
  <CharactersWithSpaces>1506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6:22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