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 назначении ответственного лица по  предупреждению  коррупции                              в МБОУ «Сергеевская СОШ ПМО»  </w:t>
      </w:r>
    </w:p>
    <w:p>
      <w:pPr>
        <w:pStyle w:val="Heading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 xml:space="preserve">в целях предупреждения  коррупции в МБОУ «Сергеевская СОШ ПМО»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Ефименко А.И., специалиста по кадрам, назначить ответственным лицом по противодействию коррупции в муниципальном бюджетном общеобразовательном учреждении «Сергеевская средняя общеобразовательная школа Пограничного муниципального округа»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          </w:t>
      </w:r>
      <w:r>
        <w:rPr>
          <w:rFonts w:eastAsia="Calibri" w:eastAsiaTheme="minorHAnsi"/>
          <w:sz w:val="26"/>
          <w:szCs w:val="26"/>
          <w:lang w:eastAsia="en-US"/>
        </w:rPr>
        <w:t>2. В своей работе ответственный по противодействию коррупции руководствуется требованиями законодательства Российской Федерации в области антикоррупционной безопасности, локальными правовыми актами учреждения, а также Функциональными обязанностями ответственного лица по противодействию коррупции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3.  Секретарю УЧ  ознакомить с настоящим приказом работников учреждения под роспись в течение 3-х дней с момента подписания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4. Моториной А.Д., ответственному за работу официального сайта МБОУ «Сергеевская СОШ ПМО»,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                                                                                                                                                                  к приказу от «13 » января  2025 г. г. № 2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ональные обязанности ответственного лица                                                   по противодействию коррупции в МБОУ «Сергеевская СОШ ПМО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1. Осуществляет  регулярный мониторинг хода и эффективности реализации антикоррупционной политики, ежегодно представляет директору школы соответствующий отчет,  вносит в антикоррупционную политику изменения и дополнения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2. Выявляет и устраняет причины и условия, порождающие коррупцию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3. Вырабатывает оптимальные механизмы защиты от проникновения коррупции в учреждении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4. Создает единую  систему мониторинга и информирования сотрудников по проблемам коррупции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5. Осуществляет антикоррупционную пропаганду и воспитание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6. Вносит предложения на рассмотрение педагогического совета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го компетенции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7. 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8. Содействует работе по проведению анализа и экспертизы издаваемых   администрацией Учреждения документов нормативного характера по вопросам противодействия коррупции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9. Содействует внесению дополнений в нормативные правовые акты с учетом изменений действующего законодательства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10. Незамедлительно информирует директора школы о случаях склонения работника к совершению коррупционных правонарушений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11. Незамедлительно информирует директора школы о ставшей известной информации о случаях совершения коррупционных правонарушений другими работниками, контрагентами организации или иными лицами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rFonts w:ascii="Arial" w:hAnsi="Arial" w:cs="Arial"/>
          <w:color w:val="352F2B"/>
          <w:sz w:val="10"/>
          <w:szCs w:val="10"/>
        </w:rPr>
      </w:pPr>
      <w:r>
        <w:rPr>
          <w:color w:val="000000"/>
        </w:rPr>
        <w:t>12. Сообщает директору школы о возможности возникновения либо возникшем у работника конфликте интересов.</w:t>
      </w:r>
    </w:p>
    <w:p>
      <w:pPr>
        <w:pStyle w:val="NormalWeb"/>
        <w:shd w:val="clear" w:color="auto" w:fill="FFFDF8"/>
        <w:spacing w:lineRule="auto" w:line="276" w:beforeAutospacing="0" w:before="0" w:afterAutospacing="0" w:after="0"/>
        <w:ind w:firstLine="567"/>
        <w:jc w:val="both"/>
        <w:rPr>
          <w:color w:val="000000"/>
        </w:rPr>
      </w:pPr>
      <w:r>
        <w:rPr>
          <w:color w:val="000000"/>
        </w:rPr>
        <w:t>13. Оказывает консультативную помощь субъектам антикоррупционной политики учреждения по вопросам, связанным с применением на практике общих принципов служебного поведения сотрудников,  и других участников учебно-воспитательного процесс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e38b1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e38b1"/>
    <w:rPr/>
  </w:style>
  <w:style w:type="paragraph" w:styleId="Heading" w:customStyle="1">
    <w:name w:val="Heading"/>
    <w:next w:val="TextBody"/>
    <w:qFormat/>
    <w:rsid w:val="00131e9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eastAsia="ru-RU"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e38b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be38b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nhideWhenUsed/>
    <w:qFormat/>
    <w:rsid w:val="00be38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  <Pages>2</Pages>
  <Words>596</Words>
  <Characters>3401</Characters>
  <CharactersWithSpaces>3990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6:4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