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ing5"/>
        <w:spacing w:lineRule="auto" w:line="276"/>
        <w:ind w:right="-8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 w:eastAsia="ru-RU"/>
        </w:rPr>
        <w:t xml:space="preserve">                                                                                           </w:t>
      </w:r>
      <w:r>
        <w:rPr>
          <w:b w:val="false"/>
          <w:sz w:val="24"/>
          <w:szCs w:val="24"/>
          <w:lang w:val="ru-RU"/>
        </w:rPr>
        <w:t>к приказу от «13 » января  2025 г. № ___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58"/>
        <w:gridCol w:w="4076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ГЛАСОВАН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b/>
                <w:color w:val="000000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</w:tr>
      <w:tr>
        <w:trPr>
          <w:trHeight w:val="26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  <w:t>профсоюзного комитет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БОУ «Сергеевская СОШ ПМО»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 Т.Ю. Карп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 И.В .Старченко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_______________2025 г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_______________2025 г.</w:t>
            </w:r>
          </w:p>
        </w:tc>
      </w:tr>
    </w:tbl>
    <w:p>
      <w:pPr>
        <w:pStyle w:val="Heading5"/>
        <w:ind w:right="-8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"/>
        <w:rPr>
          <w:rFonts w:cs="Times New Roman"/>
        </w:rPr>
      </w:pPr>
      <w:r>
        <w:rPr>
          <w:rFonts w:eastAsia="Arial" w:cs="Arial"/>
          <w:bCs/>
          <w:color w:val="000000"/>
          <w:sz w:val="24"/>
          <w:szCs w:val="24"/>
        </w:rPr>
        <w:t xml:space="preserve">                                </w:t>
      </w:r>
    </w:p>
    <w:p>
      <w:pPr>
        <w:pStyle w:val="Head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bCs/>
          <w:color w:val="000000"/>
          <w:sz w:val="40"/>
          <w:szCs w:val="40"/>
        </w:rPr>
        <w:t>Программа противодействия коррупции                          в муниципальном бюджетном общеобразовательном учреждении  «Сергеевская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 средняя общеобразовательная школа Пограничного муниципального округа»</w:t>
      </w:r>
    </w:p>
    <w:p>
      <w:pPr>
        <w:pStyle w:val="Normal"/>
        <w:ind w:left="360" w:hanging="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на 2025 — 2027 годы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Сергеевка, 2025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600"/>
        <w:jc w:val="center"/>
        <w:rPr>
          <w:b/>
          <w:b/>
          <w:bCs/>
          <w:color w:val="252525"/>
          <w:spacing w:val="-2"/>
          <w:szCs w:val="28"/>
        </w:rPr>
      </w:pPr>
      <w:r>
        <w:rPr>
          <w:b/>
          <w:bCs/>
          <w:color w:val="252525"/>
          <w:spacing w:val="-2"/>
          <w:szCs w:val="28"/>
        </w:rPr>
        <w:t>ПОЯСНИТЕЛЬНАЯ ЗАПИСКА</w:t>
      </w:r>
    </w:p>
    <w:p>
      <w:pPr>
        <w:pStyle w:val="Normal"/>
        <w:spacing w:lineRule="atLeast" w:line="600"/>
        <w:ind w:left="1080" w:hanging="0"/>
        <w:rPr>
          <w:b/>
          <w:b/>
          <w:bCs/>
          <w:color w:val="252525"/>
          <w:spacing w:val="-2"/>
          <w:szCs w:val="28"/>
        </w:rPr>
      </w:pPr>
      <w:r>
        <w:rPr>
          <w:b/>
          <w:bCs/>
          <w:color w:val="252525"/>
          <w:spacing w:val="-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грамма противодействия коррупции в муниципальном бюджетном общеобразовательном учреждении «Сергеевская средняя общеобразовательная школа Пограничного муниципального округа»  на 2025 — 2027 годы (далее – Программа)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азработана в соответствии:</w:t>
      </w:r>
    </w:p>
    <w:p>
      <w:pPr>
        <w:pStyle w:val="Normal"/>
        <w:spacing w:lineRule="auto" w:line="276" w:before="100" w:after="100"/>
        <w:ind w:right="18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 Федеральным законом от 25.12.2008 № 273-ФЗ «О противодействии коррупции»;</w:t>
      </w:r>
    </w:p>
    <w:p>
      <w:pPr>
        <w:pStyle w:val="Normal"/>
        <w:spacing w:lineRule="auto" w:line="276" w:before="100" w:after="100"/>
        <w:ind w:right="18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казом Президента РФ от 02.04.2013 № 309 «О мерах по реализации отдельных положений Федерального закона „О противодействии коррупции“»;</w:t>
      </w:r>
    </w:p>
    <w:p>
      <w:pPr>
        <w:pStyle w:val="Normal"/>
        <w:spacing w:lineRule="auto" w:line="276" w:before="100" w:after="100"/>
        <w:ind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ставом муниципального бюджетного общеобразовательного учреждения «Сергеевская средняя общеобразовательная школа Пограничного муниципального округа».( далее – МБОУ «Сергеевская СОШ ПМО» или Учреждение). 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и Программы: </w:t>
      </w:r>
      <w:r>
        <w:rPr>
          <w:color w:val="000000"/>
          <w:sz w:val="24"/>
          <w:szCs w:val="24"/>
        </w:rPr>
        <w:t>недопущение предпосылок, исключение возможности фактов коррупции в МБОУ «Сергеевская СОШ ПМО», обеспечение защиты прав и законных интересов граждан от негативных процессов и явлений, связанных с коррупцией, укрепление доверия граждан к деятельности администрации МБОУ «Сергеевская СОШ ПМО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 Программы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поставленных целей необходимо решение следующих задач: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повышение эффективности информационно-пропагандистских и просветительских мер, направленных на создание  атмосферы нетерпимости к коррупционным проявлениям;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обеспечение прозрачности действий должностных лиц Учреждения;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выявление коррупционных правонарушений, обеспечение неотвратимости ответственности за их совершение, минимизация и(или) ликвидация последствия правонарушений;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совершенствование мер по противодействию коррупции в сфере закупок товаров, работ, услуг;</w:t>
      </w:r>
    </w:p>
    <w:p>
      <w:pPr>
        <w:pStyle w:val="Normal"/>
        <w:spacing w:before="100" w:after="100"/>
        <w:ind w:right="180" w:hanging="0"/>
        <w:jc w:val="both"/>
        <w:rPr/>
      </w:pPr>
      <w:r>
        <w:rPr>
          <w:color w:val="000000"/>
          <w:sz w:val="24"/>
          <w:szCs w:val="24"/>
        </w:rPr>
        <w:t>-содействие реализации прав граждан на доступ к информации о деятельности МБОУ «Сергеевская СОШ ПМО», в том числе через официальный сайт в сети Интерне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нципы противодействия коррупции:</w:t>
      </w:r>
    </w:p>
    <w:tbl>
      <w:tblPr>
        <w:tblW w:w="978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94"/>
        <w:gridCol w:w="6194"/>
      </w:tblGrid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цип</w:t>
            </w:r>
          </w:p>
        </w:tc>
        <w:tc>
          <w:tcPr>
            <w:tcW w:w="6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3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нцип соответствия политики МБОУ «Сергеевская СОШ ПМО» действующему законодательству и общепринятым нормам</w:t>
            </w:r>
          </w:p>
        </w:tc>
        <w:tc>
          <w:tcPr>
            <w:tcW w:w="6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ие реализуемых антикоррупционных мероприятий Конституции РФ, заключенным Российской Федерацией международным договорам, законодательству Российской Федерации и иным нормативным правовым актам, применимым к школе</w:t>
            </w:r>
          </w:p>
        </w:tc>
      </w:tr>
      <w:tr>
        <w:trPr/>
        <w:tc>
          <w:tcPr>
            <w:tcW w:w="3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 личного примера руководства</w:t>
            </w:r>
          </w:p>
        </w:tc>
        <w:tc>
          <w:tcPr>
            <w:tcW w:w="6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лючевая роль руководства МБОУ «Сергеевская СОШ ПМО» в формировании культуры нетерпимости к коррупции и создании внутриорганизационной системы предупреждения и противодействия коррупции</w:t>
            </w:r>
          </w:p>
        </w:tc>
      </w:tr>
      <w:tr>
        <w:trPr/>
        <w:tc>
          <w:tcPr>
            <w:tcW w:w="3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 вовлеченности работников</w:t>
            </w:r>
          </w:p>
        </w:tc>
        <w:tc>
          <w:tcPr>
            <w:tcW w:w="6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формированность работников МБОУ «Сергеевская СОШ ПМО» о положениях антикоррупционного законодательства и их активное участие в формировании и реализации антикоррупционных стандартов и процедур</w:t>
            </w:r>
          </w:p>
        </w:tc>
      </w:tr>
      <w:tr>
        <w:trPr/>
        <w:tc>
          <w:tcPr>
            <w:tcW w:w="3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 соразмерности антикоррупционных процедур риску коррупции</w:t>
            </w:r>
          </w:p>
        </w:tc>
        <w:tc>
          <w:tcPr>
            <w:tcW w:w="6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работка и выполнение комплекса мероприятий, позволяющих снизить вероятность вовлечения МБОУ «Сергеевская СОШ ПМО», ее руководителей и работников в коррупционную деятельность, осуществляется с учетом существующих в деятельности МБОУ «Сергеевская СОШ ПМО» коррупционных рисков</w:t>
            </w:r>
          </w:p>
        </w:tc>
      </w:tr>
      <w:tr>
        <w:trPr/>
        <w:tc>
          <w:tcPr>
            <w:tcW w:w="3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 эффективности антикоррупционных процедур</w:t>
            </w:r>
          </w:p>
        </w:tc>
        <w:tc>
          <w:tcPr>
            <w:tcW w:w="6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менение в МБОУ «Сергеевская СОШ ПМО» таких антикоррупционных мероприятий, которые имеют низкую стоимость, обеспечивают простоту реализации и приносят значимый результат</w:t>
            </w:r>
          </w:p>
        </w:tc>
      </w:tr>
      <w:tr>
        <w:trPr/>
        <w:tc>
          <w:tcPr>
            <w:tcW w:w="3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 ответственности и неотвратимости наказания</w:t>
            </w:r>
          </w:p>
        </w:tc>
        <w:tc>
          <w:tcPr>
            <w:tcW w:w="6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отвратимость наказания для работников МБОУ «Сергеевская СОШ ПМО» вне зависимости от занимаемой должности, стажа работы и иных условий в случае совершения ими коррупционных правонарушений в связи с исполнением трудовых обязанностей, а также персональная ответственность руководства МБОУ «Сергеевская СОШ ПМО» за реализацию внутриорганизационной антикоррупционной политики</w:t>
            </w:r>
          </w:p>
        </w:tc>
      </w:tr>
      <w:tr>
        <w:trPr/>
        <w:tc>
          <w:tcPr>
            <w:tcW w:w="3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 постоянного контроля и регулярного мониторинга</w:t>
            </w:r>
          </w:p>
        </w:tc>
        <w:tc>
          <w:tcPr>
            <w:tcW w:w="6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е осуществление мониторинга эффективности внедренных антикоррупционных стандартов и процедур, а также контроля за их исполнением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/>
        <w:br/>
      </w:r>
    </w:p>
    <w:p>
      <w:pPr>
        <w:pStyle w:val="Normal"/>
        <w:numPr>
          <w:ilvl w:val="0"/>
          <w:numId w:val="2"/>
        </w:numPr>
        <w:spacing w:lineRule="atLeast" w:line="600"/>
        <w:jc w:val="center"/>
        <w:rPr>
          <w:b/>
          <w:b/>
          <w:bCs/>
          <w:color w:val="252525"/>
          <w:spacing w:val="-2"/>
          <w:szCs w:val="28"/>
        </w:rPr>
      </w:pPr>
      <w:r>
        <w:rPr>
          <w:b/>
          <w:bCs/>
          <w:color w:val="252525"/>
          <w:spacing w:val="-2"/>
          <w:szCs w:val="28"/>
        </w:rPr>
        <w:t>ПАСПОРТ ПРОГРАММЫ</w:t>
      </w:r>
    </w:p>
    <w:p>
      <w:pPr>
        <w:pStyle w:val="Normal"/>
        <w:spacing w:lineRule="atLeast" w:line="600"/>
        <w:ind w:left="1080" w:hanging="0"/>
        <w:rPr>
          <w:b/>
          <w:b/>
          <w:bCs/>
          <w:color w:val="252525"/>
          <w:spacing w:val="-2"/>
          <w:szCs w:val="28"/>
        </w:rPr>
      </w:pPr>
      <w:r>
        <w:rPr>
          <w:b/>
          <w:bCs/>
          <w:color w:val="252525"/>
          <w:spacing w:val="-2"/>
          <w:szCs w:val="28"/>
        </w:rPr>
      </w:r>
    </w:p>
    <w:tbl>
      <w:tblPr>
        <w:tblW w:w="978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2"/>
        <w:gridCol w:w="7786"/>
      </w:tblGrid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тиводействие коррупции в муниципальном бюджетном общеобразовательном учреждении «Сергеевская средняя общеобразовательная школа Пограничного муниципального округа»  на 2025 — 2027 годы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роки и этапы реализации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: 2025 — 2027 годы. Программа реализуется в три этап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I этап —  2025 года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II этап — 2026 год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III этап — 2027 год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ботники МБОУ «Сергеевская СОШ ПМО»:</w:t>
            </w:r>
          </w:p>
          <w:p>
            <w:pPr>
              <w:pStyle w:val="Normal"/>
              <w:spacing w:before="100" w:after="100"/>
              <w:ind w:right="18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существляет общее руководство программой — директор;                             -организует работу по реализации мероприятий программы — заместитель директора по УВР, заведующий хозяйством;                                    -проводят антикоррупционную пропаганду — учителя, классные руководители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рассчитана:</w:t>
            </w:r>
          </w:p>
          <w:p>
            <w:pPr>
              <w:pStyle w:val="Normal"/>
              <w:spacing w:before="100" w:after="100"/>
              <w:ind w:right="180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на педагогических работников;                                                                               -административный персонал;                                                                                                  -обслуживающий персонал;                                                                                                         -обучающихся;                                                                                                                -родителей (законных представителей) обучающихся;                                                                                     -физических и юридических лиц, с которыми МБОУ «Сергеевская СОШ ПМО»вступает в договорные отношения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и объемы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финансового обеспечения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реализации программы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овых ресурсов, необходимый для реализации программы на период 2025 — 2027 г., составляет 3 тыс. руб., в том числе за счет средств муниципального бюджета:</w:t>
            </w:r>
          </w:p>
          <w:p>
            <w:pPr>
              <w:pStyle w:val="Normal"/>
              <w:spacing w:before="100" w:after="100"/>
              <w:ind w:right="180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 2025 году — 1тыс. руб.;                                                                                      -в 2026 году — 1тыс. руб.;                                                                                                    - в 2027 году — 1тыс. руб.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86" w:type="dxa"/>
            <w:tcBorders/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600"/>
        <w:jc w:val="center"/>
        <w:rPr>
          <w:b/>
          <w:b/>
          <w:bCs/>
          <w:color w:val="252525"/>
          <w:spacing w:val="-2"/>
          <w:szCs w:val="28"/>
        </w:rPr>
      </w:pPr>
      <w:r>
        <w:rPr>
          <w:b/>
          <w:bCs/>
          <w:color w:val="252525"/>
          <w:spacing w:val="-2"/>
          <w:szCs w:val="28"/>
        </w:rPr>
        <w:t>ОСНОВНАЯ ЧАСТЬ</w:t>
      </w:r>
    </w:p>
    <w:p>
      <w:pPr>
        <w:pStyle w:val="Normal"/>
        <w:spacing w:lineRule="atLeast" w:line="600"/>
        <w:ind w:left="1080" w:hanging="0"/>
        <w:rPr>
          <w:b/>
          <w:b/>
          <w:bCs/>
          <w:color w:val="252525"/>
          <w:spacing w:val="-2"/>
          <w:szCs w:val="28"/>
        </w:rPr>
      </w:pPr>
      <w:r>
        <w:rPr>
          <w:b/>
          <w:bCs/>
          <w:color w:val="252525"/>
          <w:spacing w:val="-2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4"/>
          <w:szCs w:val="24"/>
        </w:rPr>
        <w:t>Общая характеристика проблем в сфере профилактики и противодействия коррупции</w:t>
      </w: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и механизмы их минимизации </w:t>
      </w:r>
    </w:p>
    <w:p>
      <w:pPr>
        <w:pStyle w:val="Normal"/>
        <w:ind w:left="8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Обоснование необходимости разработки и реализации мер в сфере противодействия коррупции является статья 13.3 Федерального закона от 25.12.2008 № 273-ФЗ «О противодействии коррупции», а также наличие следующих коррупционных рисков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31"/>
        <w:gridCol w:w="2910"/>
        <w:gridCol w:w="4847"/>
      </w:tblGrid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иск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ть проблемы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ханизмы минимизации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и вымогание подарков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уп работников и принуждение к даче взятки с их стороны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80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улучшение условий труда;                                                   -повышение заработной платы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денежных средств, неформальные платежи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хватка денежных средств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8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ивлечение спонсорской помощи;                                  -информационная открытость деятельности МБОУ «Сергеевская СОШ ПМО».;                                                                                    -соблюдение утвержденных антикоррупционных нормативных локальных актов МБОУ «Сергеевская СОШ ПМО»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неприятия коррупции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оральная деградация, устойчивая толерантность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работников к коррупции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180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осознание этих фактов как социальной проблемы;                                                                               -непримиримая реакция на коррупцию;                           -пропагандистская и просветительская работа;                                                                                                    -реализация задач антикоррупционного образования при участии в данном процессе всех заинтересованных сторон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бая правовая грамотность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достаточная информированность участников о последствиях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коррупции для общества, их слабая правовая подготовк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180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антикоррупционное образование: формирование у участников программы антикоррупционных установок, мировоззрения,                                                                 -повышения уровня правосознания и правовой культуры;                                                     -разъяснение положений законодательства о мерах ответственности за совершение коррупционных правонарушений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лан программных мероприяти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Для обеспечения реализации поставленных целей и решения указанных задач Программой предусмотрено выполнение комплекса антикоррупционных мероприятий по следующим основным направления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3"/>
        <w:gridCol w:w="3302"/>
        <w:gridCol w:w="1902"/>
        <w:gridCol w:w="1715"/>
        <w:gridCol w:w="2226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исполнения</w:t>
            </w:r>
          </w:p>
        </w:tc>
        <w:tc>
          <w:tcPr>
            <w:tcW w:w="2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Правовые и организационные основы противодействия коррупции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Механизмы, определяющие систему запретов, ограничений и требований, установленных в целях противодействия коррупци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(актуализация принятых) локальных актов школы в сфере противодействия коррупции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оложение о конфликте интересов работников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антикоррупционная политик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оложение о нормах профессиональной этики педагогов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за противодействие коррупции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2027 г.г.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правовых, организационных и иных механизмов противодействия коррупци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иза проектов и действующих локальных актов школы на наличие коррупционной составляющей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за противодействие коррупции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2027 г.г.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возможных коррупционных рисков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ценки эффективности мер по противодействию коррупци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, ответственный за противодействие коррупции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 2026, январь 2027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работы по предупреждению и выявлению возможного конфликта интересов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. Система, направленная на совершенствование порядка работы директора и административных работников школы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ценки должностных обязанностей работников школы, исполнение которых в наибольшей мере подвержено риску коррупционных проявлений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за противодействие коррупции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 2025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мер по предупреждению коррупционных правонарушений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ление персональной ответственности работников школы за неправомерно принятые решения в рамках служебных полномочий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еотвратимости применения мер ответственности к лицам, допустившим коррупционные правонарушения, учет и анализ примененных мер ответственност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вопросов исполнения законодательства о борьбе с коррупцией на педагогических советах, собраниях трудового коллектива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за противодействие коррупции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онтроля за исполнением законодательства в сфере противодействия коррупции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Методы антикоррупционного просвещения и пропаганды нетерпимого отношения к коррупции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 Совершенствование механизмов формирования антикоррупционного мировоззрения у обучающихся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е в общественных акциях в целях антикоррупционного просвещения и противодействия коррупции, в том числе приуроченных к Международному дню борьбы с коррупцией                    (9 декабря)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2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обучающихся нетерпимости к коррупционному поведению и повышение уровня правосознания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е обучающихся в общероссийском конкурсе на лучшую работу по теме противодействия коррупци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 2025 г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 2026 г.</w:t>
            </w:r>
          </w:p>
        </w:tc>
        <w:tc>
          <w:tcPr>
            <w:tcW w:w="222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обучающихся в Международной олимпиаде по финансовой безопасност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математики, учитель по финансовой грамотности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информационной, финансовой и правовой грамотности детей и молодежи, содействие их профессиональной ориентации, развитие знаний в области финансовой безопасност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ткрытых уроков и классных часов по антикоррупционной тематике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по УВР ,                 классные руководители 1–11-х классов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– 2027 годы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ого источника информации, посредством которого проводится просветительская работа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. Формирование антикоррупционного мировоззрения у работников и профессиональное развитие в сфере противодействия коррупци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ивные совещания на тему «Коррупция и ответственность»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2027 г.г.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работников нетерпимости к коррупционному поведению и повышение уровня правосознания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методических рекомендаций по антикоррупционному воспитанию и просвещению обучающихся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II квартал 2025 года</w:t>
            </w:r>
          </w:p>
        </w:tc>
        <w:tc>
          <w:tcPr>
            <w:tcW w:w="222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подготовки педагогических кадров, способных осуществлять антикоррупционное воспитание и просвещение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3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дополнительного профессионального образования педагогических кадров в части использования ими методики антикоррупционного воспитания и просвещения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2027 г.г.</w:t>
            </w:r>
          </w:p>
        </w:tc>
        <w:tc>
          <w:tcPr>
            <w:tcW w:w="222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4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едагогических работников в тематических образовательных площадках и мастерских по методике организации и проведения образовательных мероприятий антикоррупционной направленност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2027 г.г.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на работа по изучению эффективных методик организации и проведения образовательных мероприятий антикоррупционной направленности для работников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3. Совершенствование механизмов формирования антикоррупционного мировоззрения у родителей (законных представителей) обучающихся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реди родителей (законных представителей) обучающихся анонимного анкетирования, включая онлайн-опросы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 1–11-х классов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реже 2 раз в год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фактов коррупции, оценка мнения общественност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материалов, информирующих родителей (законных представителей) обучающихся о правах их и их детей, включая описание правомерных и неправомерных действий работников. Размещение на информационных стендах и сайте образовательной организаци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правовой грамотности родителей (законных представителей) обучающихся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Обеспечение доступности информации о деятельности школы в сфере противодействия коррупции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1. Совершенствование механизмов информационной открытост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а официальном сайте специализированного подраздела «Противодействие коррупции»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за сайт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Январь 2025 года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, способствующий информационной открытости в сфере противодействия коррупци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на официальном сайте информации об антикоррупционной деятельности образовательной организаци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за размещение информации на сайте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2027 г.г.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и отчеты о реализации программы и иных мероприятиях по вопросам профилактики коррупционных правонарушений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публикаций в мессенджерах и социальных сетях о фактах проявления коррупции в образовательной организаци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, руководители структурных подразделений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2027 г.г.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лад о результатах мониторинга с целью принятия мер реагирования в случаях обнаружения коррупционных проявлений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2. Обеспечение права граждан на доступ к информации о деятельност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ности к номерам телефонов администрации школы в целях выявления фактов проявлений коррупции, а так же активного привлечения общественности в борьбе с данными правонарушениям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2027 г.г.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системы связи для получения сообщений о несоблюдении ограничений и запретов, установленных законодательством Российской Федерации, а также о фактах коррупци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аличия журнала учета сообщений о совершении коррупционных правонарушений работниками дошкольной образовательной организаци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2027 г.г.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каждого полученного сообщения о фактах коррупции в образовательной организаци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мещение на сайте школы:   -публичного доклад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финансово-хозяйственной деятельност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до 20 апре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до 1 марта  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ткрытости информации о деятельности образовательной организаци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контроля за выполнением законодательства о противодействии коррупции в школе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, ответственный за противодействие коррупции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возможных случаев неисполнения требований нормативных актов о противодействии коррупции в школе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Реагирование на факты коррупции, совершенствование правового регулирования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1. Расширение участия граждан в области противодействия коррупци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практики рассмотрения обращений граждан и организаций по фактам коррупци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принятых мер реагирования на факты коррупци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, руководители структурных подразделений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ябрь 202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ябрь 2026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 2027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о проблемах при реагировании на факты коррупции, принятии мер реагирования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телефона доверия и горячей лини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2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пособов получения сведений о фактах проявления коррупции в образовательной организаци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здании образовательной организации «ящика обращений»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хозяйством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враль 2025 года</w:t>
            </w:r>
          </w:p>
        </w:tc>
        <w:tc>
          <w:tcPr>
            <w:tcW w:w="222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2.Правовые и организационные основы противодействия коррупции, повышение их эффективност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заимодействия с правоохранительными органами по фактам, связанным с проявлением коррупци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2027 г.г.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е оперативное реагирование на коррупционные правонарушения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Меры по совершенствованию управления имуществом в целях предупреждения коррупции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1. Совершенствование организации деятельности школы при осуществлении закупок товаров, работ, услуг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(улучшение) знаний и навыков служащих (работников), участвующих в осуществлении закупок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 2025, апрель 2026, октябрь 2027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правовой, теоретической и практической подготовки работников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словий, процедур и механизмов государственных закупок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ткрытости и конкуренции при размещении заказов на закупк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тодических совещаний, семинаров, круглых столов по вопросам противодействия коррупции в закупочной деятельности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знаний и умений работников в сфере противодействия коррупции</w:t>
            </w:r>
          </w:p>
        </w:tc>
      </w:tr>
      <w:tr>
        <w:trPr/>
        <w:tc>
          <w:tcPr>
            <w:tcW w:w="9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2. Совершенствование деятельности при использовании и реализации имущества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онных процедур и правил, касающихся сдачи имущества в аренду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, заведующий хозяйством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блюдения ограничений, запретов и требований законодательства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2</w:t>
            </w:r>
          </w:p>
        </w:tc>
        <w:tc>
          <w:tcPr>
            <w:tcW w:w="33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порядка расходования средств, полученных от сдачи имущества в аренду</w:t>
            </w:r>
          </w:p>
        </w:tc>
        <w:tc>
          <w:tcPr>
            <w:tcW w:w="1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твращение возможных коррупционных рисков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Ресурсное обеспечение Программ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Финансовое обеспечение реализации Программы осуществляется за счет бюджетных ассигнований  муниципального бюджета Пограничного муниципального округа. Общий объем бюджетных ассигнований на финансовое обеспечение реализации Программы составляет 3,0тыс. руб., в том числе по годам:</w:t>
      </w:r>
    </w:p>
    <w:p>
      <w:pPr>
        <w:pStyle w:val="Normal"/>
        <w:spacing w:before="100" w:after="100"/>
        <w:ind w:right="18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ind w:right="180" w:hanging="0"/>
        <w:contextualSpacing/>
        <w:rPr/>
      </w:pPr>
      <w:r>
        <w:rPr>
          <w:color w:val="000000"/>
          <w:sz w:val="24"/>
          <w:szCs w:val="24"/>
        </w:rPr>
        <w:t>-в 2025году — 1 тыс. руб.;</w:t>
      </w:r>
    </w:p>
    <w:p>
      <w:pPr>
        <w:pStyle w:val="Normal"/>
        <w:spacing w:before="100" w:after="100"/>
        <w:ind w:right="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2026 году — 1 тыс. руб.;</w:t>
      </w:r>
    </w:p>
    <w:p>
      <w:pPr>
        <w:pStyle w:val="Normal"/>
        <w:spacing w:before="100" w:after="100"/>
        <w:ind w:right="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2026 году — 1 тыс. руб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ъем средств, предусмотренных на реализацию программных мероприятий, носит прогнозный характер и подлежит ежегодному уточнению в установленном порядке при формировании проекта бюджета Пограничного муниципального округа  на соответствующий финансовый год с учетом сроков и эффективности реализации Программ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принципами финансирования программных мероприятий являются: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консолидация финансовых средств для успешной реализации мероприятий Программы;</w:t>
      </w:r>
    </w:p>
    <w:p>
      <w:pPr>
        <w:pStyle w:val="Normal"/>
        <w:spacing w:before="100" w:after="100"/>
        <w:ind w:right="180" w:hanging="0"/>
        <w:jc w:val="both"/>
        <w:rPr/>
      </w:pPr>
      <w:r>
        <w:rPr>
          <w:color w:val="000000"/>
          <w:sz w:val="24"/>
          <w:szCs w:val="24"/>
        </w:rPr>
        <w:t>-повышение эффективности использования выделяемых средств на основе оценки исполнения реализуемых мероприятий Программы с точки зрения их социально-экономической результатив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ализации программы использую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7780"/>
      </w:tblGrid>
      <w:tr>
        <w:trPr/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е</w:t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80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официальный сайт МБОУ «Сергеевская СОШ ПМО»www.</w:t>
            </w:r>
            <w:r>
              <w:rPr>
                <w:color w:val="000000"/>
                <w:sz w:val="24"/>
                <w:szCs w:val="24"/>
                <w:lang w:val="en-US"/>
              </w:rPr>
              <w:t>sergeevka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pogranichny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org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before="100" w:after="100"/>
              <w:ind w:left="780" w:righ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информационные стенды МБОУ «Сергеевская СОШ ПМО»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териально-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технические</w:t>
            </w:r>
          </w:p>
        </w:tc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оборудование и оснащение административных и учебных помещений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Контроль за исполнением Программ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Контроль за реализацией Программы осуществляет директор МБОУ «Сергеевская СОШ ПМО». Он координирует деятельность исполнителей Программы, анализирует и оценивает результаты выполнения программных мероприяти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тоги о ходе реализации программы подводятся ежегодно. Отчет о ходе реализации программы за прошедший календарный год в срок до 30 января текущего года заслушивается на Общем собрании трудового коллектива МБОУ «Сергеевская СОШ ПМО» и размещаются подразделе «Противодействие коррупции» официального сайта МБОУ «Сергеевская СОШ ПМО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Исполнители Программы реализуют программные мероприятия, вносят предложения по их уточнению и корректировке, готовят отчет о реализации программы за отчетный период. По завершении реализации Программы исполнители Программы готовят для директора школы аналитическую записку об итогах ее реализации и оценке, а также о влиянии фактических результатов программы на достижение поставленных це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Оценка эффективности реализации мер противодействия коррупции осуществляется на основании целевых индикаторов Программ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9"/>
        <w:gridCol w:w="4954"/>
        <w:gridCol w:w="1518"/>
        <w:gridCol w:w="919"/>
        <w:gridCol w:w="919"/>
        <w:gridCol w:w="919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и, целевые индикатор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ер противодействия коррупции программы, исполненных в установленный сро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93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95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99%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итивная оценка участниками образовательных отношений мер по противодействию коррупции, предпринимаемых в образовательной организации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2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т количества респондентов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3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4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5%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5. Ожидаемые результаты от реализации Программы</w:t>
      </w:r>
      <w:r>
        <w:rPr>
          <w:color w:val="000000"/>
          <w:sz w:val="24"/>
          <w:szCs w:val="24"/>
        </w:rPr>
        <w:t>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Ожидаемыми результатами реализации Программы являются: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повышение качества и доступности предоставляемых образовательных услуг;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укрепление доверия граждан к деятельности МБОУ «Сергеевская СОШ ПМО»;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повышение уровня профилактической работы с целью недопущения коррупционных проявлений в МБОУ «Сергеевская СОШ ПМО»;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эффективная система борьбы против возможных проявлений коррупционной направленности;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повышение правовой культуры и уровня антикоррупционного правосознания у работников, обучающихся, их родителей (законных представителей) МБОУ «Сергеевская СОШ ПМО»;</w:t>
      </w:r>
    </w:p>
    <w:p>
      <w:pPr>
        <w:pStyle w:val="Normal"/>
        <w:spacing w:before="100" w:after="100"/>
        <w:ind w:right="180" w:hanging="0"/>
        <w:contextualSpacing/>
        <w:jc w:val="both"/>
        <w:rPr/>
      </w:pPr>
      <w:r>
        <w:rPr>
          <w:color w:val="000000"/>
          <w:sz w:val="24"/>
          <w:szCs w:val="24"/>
        </w:rPr>
        <w:t>-прозрачные механизмы принимаемых решений администрацией МБОУ Школа № 3;</w:t>
      </w:r>
    </w:p>
    <w:p>
      <w:pPr>
        <w:pStyle w:val="Normal"/>
        <w:spacing w:before="100" w:after="100"/>
        <w:ind w:right="18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нижение коррупционных рисков, препятствующих целевому и эффективному использованию средств МБОУ «Сергеевская СОШ ПМО».</w:t>
      </w:r>
    </w:p>
    <w:p>
      <w:pPr>
        <w:pStyle w:val="HTML1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1361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5170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2" w:after="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22" w:after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Заголовок 5 Знак"/>
    <w:qFormat/>
    <w:rPr>
      <w:b/>
      <w:sz w:val="3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222" w:after="0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110"/>
      <w:ind w:firstLine="851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before="222" w:after="0"/>
      <w:ind w:right="88" w:firstLine="851"/>
      <w:jc w:val="center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">
    <w:name w:val="Красная строка1"/>
    <w:basedOn w:val="TextBody"/>
    <w:qFormat/>
    <w:pPr>
      <w:widowControl w:val="false"/>
      <w:suppressAutoHyphens w:val="true"/>
      <w:spacing w:before="0" w:after="120"/>
      <w:ind w:firstLine="210"/>
      <w:jc w:val="left"/>
    </w:pPr>
    <w:rPr>
      <w:rFonts w:ascii="Arial" w:hAnsi="Arial" w:eastAsia="Lucida Sans Unicode" w:cs="Arial"/>
      <w:b w:val="false"/>
      <w:kern w:val="2"/>
      <w:sz w:val="20"/>
      <w:szCs w:val="24"/>
      <w:lang w:val="ru-RU"/>
    </w:rPr>
  </w:style>
  <w:style w:type="paragraph" w:styleId="Style6">
    <w:name w:val="Без интервала"/>
    <w:basedOn w:val="Normal"/>
    <w:qFormat/>
    <w:pPr>
      <w:widowControl w:val="false"/>
      <w:suppressAutoHyphens w:val="true"/>
      <w:autoSpaceDE w:val="false"/>
    </w:pPr>
    <w:rPr>
      <w:kern w:val="2"/>
      <w:sz w:val="20"/>
      <w:szCs w:val="3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48:00Z</dcterms:created>
  <dc:creator>Никулин А.А.</dc:creator>
  <dc:description/>
  <cp:keywords/>
  <dc:language>en-US</dc:language>
  <cp:lastModifiedBy>user</cp:lastModifiedBy>
  <cp:lastPrinted>2014-10-27T16:02:00Z</cp:lastPrinted>
  <dcterms:modified xsi:type="dcterms:W3CDTF">2025-02-10T07:20:00Z</dcterms:modified>
  <cp:revision>98</cp:revision>
  <dc:subject/>
  <dc:title>ПРИЛОЖЕНИЕ 1</dc:title>
</cp:coreProperties>
</file>