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ind w:firstLine="709"/>
        <w:jc w:val="right"/>
        <w:rPr/>
      </w:pPr>
      <w:r>
        <w:rPr/>
        <w:t>Директор МБОУ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«Сергеевская СОШ ПМО »</w:t>
      </w:r>
    </w:p>
    <w:p>
      <w:pPr>
        <w:pStyle w:val="Normal"/>
        <w:ind w:firstLine="709"/>
        <w:jc w:val="right"/>
        <w:rPr/>
      </w:pPr>
      <w:r>
        <w:rPr/>
        <w:t>_____/ И.В.Старченко /.</w:t>
      </w:r>
    </w:p>
    <w:p>
      <w:pPr>
        <w:pStyle w:val="Normal"/>
        <w:ind w:firstLine="709"/>
        <w:jc w:val="right"/>
        <w:rPr/>
      </w:pPr>
      <w:r>
        <w:rPr/>
        <w:t>«14» 04. 2025 г.</w:t>
      </w:r>
    </w:p>
    <w:p>
      <w:pPr>
        <w:pStyle w:val="Normal"/>
        <w:spacing w:before="0" w:after="4"/>
        <w:ind w:left="3625" w:right="207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ый план работы                                                                                              </w:t>
      </w:r>
      <w:r>
        <w:rPr>
          <w:b/>
          <w:sz w:val="28"/>
          <w:lang w:eastAsia="ru-RU"/>
        </w:rPr>
        <w:t xml:space="preserve">педагога-психолога в МБОУ «Сергеевская СОШ ПМО» 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на 2025 год</w:t>
      </w:r>
    </w:p>
    <w:p>
      <w:pPr>
        <w:pStyle w:val="Normal"/>
        <w:spacing w:before="0" w:after="4"/>
        <w:ind w:right="2074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8853" w:type="dxa"/>
        <w:jc w:val="left"/>
        <w:tblInd w:w="499" w:type="dxa"/>
        <w:tblLayout w:type="fixed"/>
        <w:tblCellMar>
          <w:top w:w="9" w:type="dxa"/>
          <w:left w:w="108" w:type="dxa"/>
          <w:bottom w:w="0" w:type="dxa"/>
          <w:right w:w="0" w:type="dxa"/>
        </w:tblCellMar>
      </w:tblPr>
      <w:tblGrid>
        <w:gridCol w:w="655"/>
        <w:gridCol w:w="6369"/>
        <w:gridCol w:w="1829"/>
      </w:tblGrid>
      <w:tr>
        <w:trPr>
          <w:trHeight w:val="5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4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я  и  мероприятия рабо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диагности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е наблюдение за учащимися  1-х и 5-х  класс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5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 адаптации  учащихся  1-х и 5-х  класс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77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иагностика  особенностей развития  ребенка школьного возраста  (учителя 1-4-х классов </w:t>
            </w:r>
            <w:r>
              <w:rPr>
                <w:b/>
                <w:i/>
                <w:sz w:val="28"/>
                <w:szCs w:val="28"/>
              </w:rPr>
              <w:t>Анкета Семаго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5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ровня тревожности на уроке у учащихся 9-х и 11 класс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одаренности у учащихся школы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 склонности к различным видам зависимостей учащихся 8-11 класс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выраженности психологических состояний  и суицидальных наклонностей  (м-ка Айзенка) у учащихся 8-11 класс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</w:tr>
      <w:tr>
        <w:trPr>
          <w:trHeight w:val="5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амооценки учащихся 5-11 х класс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6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ровня эмоционального выгорания у педагог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диагностика  учащихся  9 и 11 класс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отношения к учению и учебным предметам у учащихся 6-9 класс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эмоционального отношения к обучению учащихся 2- 4 класс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6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психологического климата в классном коллективе 5-11 классы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6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ровня тревожности  во время проверки знаний на уроках у учащихся 6-8 класс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6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ровня психологической готовности к сдаче ОГЭ и ЕГЭ учащихся 9-х и 11 класс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64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 диагностика  учащихся  (по  запросу)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</w:tr>
    </w:tbl>
    <w:p>
      <w:pPr>
        <w:pStyle w:val="Normal"/>
        <w:ind w:left="-850" w:right="102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3" w:type="dxa"/>
        <w:jc w:val="left"/>
        <w:tblInd w:w="499" w:type="dxa"/>
        <w:tblLayout w:type="fixed"/>
        <w:tblCellMar>
          <w:top w:w="9" w:type="dxa"/>
          <w:left w:w="108" w:type="dxa"/>
          <w:bottom w:w="0" w:type="dxa"/>
          <w:right w:w="0" w:type="dxa"/>
        </w:tblCellMar>
      </w:tblPr>
      <w:tblGrid>
        <w:gridCol w:w="637"/>
        <w:gridCol w:w="6160"/>
        <w:gridCol w:w="2056"/>
      </w:tblGrid>
      <w:tr>
        <w:trPr>
          <w:trHeight w:val="5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ческая  коррекц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 и  групповая  работа  с  учащимися  по  коррекции  и  развитию  эмоционально -  волевой, личностной и  познавательной  сферы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1" w:hanging="0"/>
              <w:jc w:val="center"/>
              <w:rPr/>
            </w:pPr>
            <w:r>
              <w:rPr>
                <w:sz w:val="28"/>
                <w:szCs w:val="28"/>
              </w:rPr>
              <w:t>В  течение  года (по  запросу  и   результатам  диагностики)</w:t>
            </w:r>
          </w:p>
        </w:tc>
      </w:tr>
      <w:tr>
        <w:trPr>
          <w:trHeight w:val="17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и групповая  работа с учащимися с ОВЗ (дети инвалиды)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1" w:hanging="0"/>
              <w:jc w:val="center"/>
              <w:rPr/>
            </w:pPr>
            <w:r>
              <w:rPr>
                <w:sz w:val="28"/>
                <w:szCs w:val="28"/>
              </w:rPr>
              <w:t>В  течение  года (по  запросу  и   результатам  диагностики)</w:t>
            </w:r>
          </w:p>
        </w:tc>
      </w:tr>
      <w:tr>
        <w:trPr>
          <w:trHeight w:val="5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профилакти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 результатов  диагностики  готовности  первоклассников  к  обучению  в  школе  (в  рамках  совещания  при  завуче)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8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 результатов  наблюдения  за  учащимися  5 – х  классов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8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 с  учащимися школы входящими  в  состав  «группы  риска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11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с учащимися 2- 4 и 5-11 классов по профилактике курения, употребления алкогольных напитков, токсических и наркотических средств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1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8"/>
                <w:szCs w:val="28"/>
              </w:rPr>
              <w:t>Занятия по профилактике суицидального поведения с учащимися 5-11 клас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май</w:t>
            </w:r>
          </w:p>
        </w:tc>
      </w:tr>
      <w:tr>
        <w:trPr>
          <w:trHeight w:val="5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лекторий  и  практикум  для  родителей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графику</w:t>
            </w:r>
          </w:p>
        </w:tc>
      </w:tr>
      <w:tr>
        <w:trPr>
          <w:trHeight w:val="10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с учащимися 9-х классов 11 класса по психопрофилактике  ОГЭ и ЕГЭ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Май</w:t>
            </w:r>
          </w:p>
        </w:tc>
      </w:tr>
      <w:tr>
        <w:trPr>
          <w:trHeight w:val="123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1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ровня психо-эмоционального состояния учителей школ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ческое  просвещ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 лекторий  для  родителей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графику</w:t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онная  работа  с  учащимися  8-11  классов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10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графику  в  рамках  классных  часов.</w:t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 лекторий    и  практикум  для  учител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графику</w:t>
            </w:r>
          </w:p>
        </w:tc>
      </w:tr>
    </w:tbl>
    <w:p>
      <w:pPr>
        <w:pStyle w:val="Normal"/>
        <w:ind w:left="-850" w:right="1020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3" w:type="dxa"/>
        <w:jc w:val="left"/>
        <w:tblInd w:w="602" w:type="dxa"/>
        <w:tblLayout w:type="fixed"/>
        <w:tblCellMar>
          <w:top w:w="9" w:type="dxa"/>
          <w:left w:w="0" w:type="dxa"/>
          <w:bottom w:w="0" w:type="dxa"/>
          <w:right w:w="0" w:type="dxa"/>
        </w:tblCellMar>
      </w:tblPr>
      <w:tblGrid>
        <w:gridCol w:w="655"/>
        <w:gridCol w:w="6369"/>
        <w:gridCol w:w="1829"/>
      </w:tblGrid>
      <w:tr>
        <w:trPr>
          <w:trHeight w:val="5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ческое  консультир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 консультации  для  учителей, работающих  в  1-х  классах  по  результатам  психологического наблюдения за учащимися 1-х классов, и  уровня  адаптации в школ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. Октябрь</w:t>
            </w:r>
          </w:p>
        </w:tc>
      </w:tr>
      <w:tr>
        <w:trPr>
          <w:trHeight w:val="14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 консультация  для  классных  руководителей  5–х классов  по  результатам  диагностики уровня адаптации5-классников  и отношения  к  обучению  в  школ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Ноябрь.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 для  родителей    учащихся  1-х,5-х  классов, испытывающих трудности  адаптаци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. Ноябрь</w:t>
            </w:r>
          </w:p>
        </w:tc>
      </w:tr>
      <w:tr>
        <w:trPr>
          <w:trHeight w:val="13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45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 консультации  для  учителей  и  родителей  по  результатам  психологического  мониторинга</w:t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ой  и  личностной  сферы  учащихс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  по  графику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 консультации  для  родителей,  учителей, учащихс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 для учащихся школы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74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 рабо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к  практическим   занятиям, лекциям, семинарам, консультациям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</w:tr>
      <w:tr>
        <w:trPr>
          <w:trHeight w:val="52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в  заседаниях, совещаниях, педсоветах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года</w:t>
            </w:r>
          </w:p>
        </w:tc>
      </w:tr>
      <w:tr>
        <w:trPr>
          <w:trHeight w:val="84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, анализ, обобщение  результатов  деятельности, интерпретация  полученных  данных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 отчетной  документаци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</w:tr>
      <w:tr>
        <w:trPr>
          <w:trHeight w:val="5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  рабо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психологических  знаний  через  изучение  специальной  литературы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</w:tr>
      <w:tr>
        <w:trPr>
          <w:trHeight w:val="11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ндивидуальной и групповой работе с учащимися: обработка, анализ и обобщение полученных результат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аналитической и отчётной документаци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ого материала для учеников, учителей и родителей(буклеты по тематикам)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ечение  года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в  организационно-методических  объединениях  педагогов – психолог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8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тематических вебинарах, семинарах, конференциях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  <w:r>
        <w:rPr>
          <w:sz w:val="28"/>
          <w:szCs w:val="28"/>
        </w:rPr>
        <w:t>Педагог-психолог                                                 Войтко Л.Д</w:t>
      </w:r>
    </w:p>
    <w:p>
      <w:pPr>
        <w:pStyle w:val="Normal"/>
        <w:tabs>
          <w:tab w:val="clear" w:pos="708"/>
          <w:tab w:val="left" w:pos="19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  <w:szCs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b/>
      <w:shadow/>
      <w:sz w:val="40"/>
      <w:szCs w:val="4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4:18:00Z</dcterms:created>
  <dc:creator>User</dc:creator>
  <dc:description/>
  <cp:keywords/>
  <dc:language>en-US</dc:language>
  <cp:lastModifiedBy>Пользователь</cp:lastModifiedBy>
  <cp:lastPrinted>2022-07-26T09:12:00Z</cp:lastPrinted>
  <dcterms:modified xsi:type="dcterms:W3CDTF">2025-02-10T17:14:00Z</dcterms:modified>
  <cp:revision>16</cp:revision>
  <dc:subject/>
  <dc:title>Перспективный план работы педагога - психолога на 2014-2015 учебный год</dc:title>
</cp:coreProperties>
</file>