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85090</wp:posOffset>
                </wp:positionV>
                <wp:extent cx="271208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90.7pt;mso-wrap-distance-left:9.05pt;mso-wrap-distance-right:9.05pt;mso-wrap-distance-top:0pt;mso-wrap-distance-bottom:0pt;margin-top:-6.7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8700</wp:posOffset>
                </wp:positionH>
                <wp:positionV relativeFrom="paragraph">
                  <wp:posOffset>-75565</wp:posOffset>
                </wp:positionV>
                <wp:extent cx="262001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82 от "19".05..2024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107.7pt;mso-wrap-distance-left:9.05pt;mso-wrap-distance-right:9.05pt;mso-wrap-distance-top:0pt;mso-wrap-distance-bottom:0pt;margin-top:-5.95pt;mso-position-vertical-relative:text;margin-left:2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82 от "19".05..202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оведению эвакуации детей и сотрудников оздоровительного лагеря дневного пребывания при получении сигнала ГО и Ч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 инструкции</w:t>
      </w:r>
    </w:p>
    <w:p>
      <w:pPr>
        <w:pStyle w:val="Normal"/>
        <w:jc w:val="both"/>
        <w:rPr/>
      </w:pPr>
      <w:r>
        <w:rPr>
          <w:sz w:val="24"/>
          <w:szCs w:val="24"/>
        </w:rPr>
        <w:t>1.1. Настоящая инструкц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зработана для работников пришкольного оздоровительного лагеря с дневным пребыванием детей с целью сохранения их жизни и здоровья, проведения безопасной эвакуации при любой чрезвычайной ситуации, при сигнале ГО и ЧС (гражданской обороны).</w:t>
      </w:r>
    </w:p>
    <w:p>
      <w:pPr>
        <w:pStyle w:val="Normal"/>
        <w:jc w:val="both"/>
        <w:rPr/>
      </w:pPr>
      <w:r>
        <w:rPr>
          <w:sz w:val="24"/>
          <w:szCs w:val="24"/>
        </w:rPr>
        <w:t>1.2. Любой работник оздоровительного лагеря дневного пребывания, получив по телефону или в устной форме сообщение об угрозе опасности: пожар, землетрясение, взрыв и т.д. долже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очнить, кто передал информац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ожить о полученной информации начальнику лагеря и директору общеобразовательной организации (при отсутствии – иному должностному лиц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ействия администрация лагеря при ЧС и ГО</w:t>
      </w:r>
    </w:p>
    <w:p>
      <w:pPr>
        <w:pStyle w:val="Normal"/>
        <w:jc w:val="both"/>
        <w:rPr/>
      </w:pPr>
      <w:r>
        <w:rPr>
          <w:sz w:val="24"/>
          <w:szCs w:val="24"/>
        </w:rPr>
        <w:t>2.1. Незамедлительно доложить в районный отдел внутренних дел, службу спасения, пожарную охрану, управление образования о выявленных фактах, угрожающих жизни людей в пришкольном лагере для принятия срочных мер по охране их здоровья и спасению жизн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Телефо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Единый номер вызова экстренных служб – 1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жарная охрана – 01 (101 – с мобильного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4"/>
          <w:szCs w:val="24"/>
        </w:rPr>
        <w:t>Полиция – 02 (102 – с мобильного);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План дейст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чно подать сигнал «Внимание всем», «Сирена» (ответственный - начальник лагеря, дублер – воспитатель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игнал «Сирена» повторяется речевой информацией «В здании возник пожар» (ответственный - начальник лагеря, дублер - воспитатель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ткрыть все входные двери (ответственный - начальник лагеря, воспитатель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оставить в известность находящихся в помещении людей об угрозе взрыва (ответственный - начальник лагеря, дублер – воспитатель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нять меры к оцеплению опасной зоны, недопущению в нее людей (ответственный – начальник летнего оздоровительного лагеря дневного пребывания детей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прибытии оперативной группы действовать согласно ее указания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ействия педагогов, воспитателей, вожатых лагеря при ЧС и 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огласно плану эвакуации педагоги, воспитатели, вожатые, работающие в лагере дневного пребывания в здании общеобразовательной организации, должны </w:t>
      </w:r>
      <w:r>
        <w:rPr>
          <w:sz w:val="24"/>
          <w:szCs w:val="24"/>
          <w:shd w:fill="FFFFFF" w:val="clear"/>
        </w:rPr>
        <w:t xml:space="preserve">без паники, в соответствии с планом эвакуации, покинуть здание по ближайшим маршевым лестницам и </w:t>
      </w:r>
      <w:r>
        <w:rPr>
          <w:sz w:val="24"/>
          <w:szCs w:val="24"/>
        </w:rPr>
        <w:t>вывести детей из здания в безопасную з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сле вывода детей сотрудники, выводившие группы, должны проверить по журналу учета посещения лагеря дневного пребывания, все ли дети, присутствующие в данный момент в лагере, выведены. Перекличка проводится при построении в безопасном мес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 результатах переклички сообщить начальнику лагеря (при его отсутствии – заменяющему его должностному лицу) или спасателям, выехавшим на место происшеств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Безопасной зоной для сбора выведенных детей и работников считается территория за воротами общеобразовательного учреждения.</w:t>
      </w:r>
      <w:r>
        <w:rPr/>
        <w:t xml:space="preserve"> </w:t>
      </w:r>
      <w:r>
        <w:rPr>
          <w:color w:val="FFFFFF"/>
          <w:sz w:val="8"/>
          <w:szCs w:val="8"/>
        </w:rPr>
        <w:t>http://ohrana-tryda.com/node/641</w:t>
      </w:r>
    </w:p>
    <w:p>
      <w:pPr>
        <w:pStyle w:val="Normal"/>
        <w:jc w:val="both"/>
        <w:rPr/>
      </w:pPr>
      <w:r>
        <w:rPr>
          <w:sz w:val="24"/>
          <w:szCs w:val="24"/>
        </w:rPr>
        <w:t>3.5. По прибытии оперативной группы действовать согласно ее указ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После проведенной переклички детей отпускают до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Действия работников лагеря, находящиеся в здании при ЧС и 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з паники покинуть здание согласно плану эвак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Безопасной зоной для сбора работников, покинувших здание, считается территория за воротами общеобразовательной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3. По прибытии оперативной группы действовать согласно ее указ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Инструкцию разработал:</w:t>
      </w:r>
      <w:r>
        <w:rPr>
          <w:sz w:val="24"/>
          <w:szCs w:val="24"/>
        </w:rPr>
        <w:t xml:space="preserve">                              ____________ /И.В. Старченко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инструкцией ознакомлен (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___________202__г.                              ____________ /_____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00" w:right="110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4:12:00Z</dcterms:created>
  <dc:creator>1</dc:creator>
  <dc:description/>
  <dc:language>en-US</dc:language>
  <cp:lastModifiedBy>Admin</cp:lastModifiedBy>
  <cp:lastPrinted>2013-02-16T11:45:00Z</cp:lastPrinted>
  <dcterms:modified xsi:type="dcterms:W3CDTF">2025-05-30T04:12:00Z</dcterms:modified>
  <cp:revision>3</cp:revision>
  <dc:subject/>
  <dc:title>7</dc:title>
</cp:coreProperties>
</file>