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>Приказом  МБО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Сергеевская  СОШ ПМО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</w:t>
      </w:r>
      <w:r>
        <w:rPr>
          <w:sz w:val="26"/>
          <w:szCs w:val="26"/>
        </w:rPr>
        <w:t>от 21.05.2025 г. № 9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татное расписание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тнего оздоровительного лагеря «Солнышко» с дневным пребыванием детей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>
          <w:b/>
          <w:sz w:val="26"/>
          <w:szCs w:val="26"/>
        </w:rPr>
        <w:t>на базе МБОУ «Сергеевская СОШ ПМО» в 2025 г.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 смена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7.06. – 17.07.2025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4952"/>
        <w:gridCol w:w="31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штатных единиц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лаге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щик производственных и служебных помещ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пова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клад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иректор МБОУ «Сергеевская СОШ ПМО»                                   И.В. Старченко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5:10:00Z</dcterms:created>
  <dc:creator>Admin</dc:creator>
  <dc:description/>
  <cp:keywords/>
  <dc:language>en-US</dc:language>
  <cp:lastModifiedBy>Пользователь</cp:lastModifiedBy>
  <cp:lastPrinted>2024-06-26T12:24:00Z</cp:lastPrinted>
  <dcterms:modified xsi:type="dcterms:W3CDTF">2025-03-12T10:25:00Z</dcterms:modified>
  <cp:revision>34</cp:revision>
  <dc:subject/>
  <dc:title>Утверждаю</dc:title>
</cp:coreProperties>
</file>